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9600</wp:posOffset>
                </wp:positionH>
                <wp:positionV relativeFrom="paragraph">
                  <wp:posOffset>-381000</wp:posOffset>
                </wp:positionV>
                <wp:extent cx="6583680" cy="9563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95631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534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4"/>
                            </w:tblGrid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4534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0"/>
                                      <w:szCs w:val="20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  <w:object w:dxaOrig="2700" w:dyaOrig="270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2.25pt;height:30.75pt" filled="f" o:ole="">
                                        <v:imagedata r:id="rId3" o:title=""/>
                                      </v:shape>
                                      <o:OLEObject Type="Embed" ProgID="" ShapeID="ole_rId2" DrawAspect="Content" ObjectID="_1224323669" r:id="rId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ΝΟΜΟΣ ΑΙΤΩΛΟΑΚΑΡΝΑΝΙΑΣ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ΔΗΜΟΣ ΝΑΥΠΑΚΤΙΑ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ΔΙΕΥΘΥΝΣΗ ΤΕΧΝΙΚΩΝ ΥΠΗΡΕΣΙΩ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ΤΜΗΜΑ ΜΕΛΕΤΩΝ &amp; ΤΕΧΝΙΚΩΝ ΕΡΓΩ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53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53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53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53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>ΤΙΤΛΟΣ   ΠΡΑΞΗΣ  – ΕΡΓ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7" w:firstLine="369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« ΒΕΛΤΙΩΣΗ ΕΚΣΥΓΧΡΟΝΙΣΜΟΣ ΚΑΙ ΚΑΤΑΣΚΕΥΗ ΑΘΛΗΤΙΚΩΝ ΕΓΚΑΤΑΣΤΑΣΕΩΝ  ΔΗΜΟΥ ΝΑΥΠΑΚΤΙΑΣ»</w:t>
                            </w:r>
                          </w:p>
                          <w:p>
                            <w:pPr>
                              <w:pStyle w:val="Normal"/>
                              <w:ind w:left="57" w:firstLine="369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7" w:firstLine="369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  <w:u w:val="single"/>
                              </w:rPr>
                              <w:t>συνολικού  προϋπολογισμού  441.000 €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υπό  έργο 1 «Κατασκευή αθλητικών εγκαταστάσεων στην ΤΚ Δάφνης ΔΕ Ναυπάκτου Δήμου Ναυπακτίας» 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ποσό 38.500 €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αριθμός  μελέτης  17/20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υπο  έργο 2 «Κατασκευή αθλητικών εγκαταστάσεων στην ΤΚ Ξηροπηγάδου ΔΕ Ναυπάκτου Δήμου Ναυπακτίας»  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ποσό 37.500 €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  <w:u w:val="single"/>
                              </w:rPr>
                              <w:t>αριθμός  μελέτης  12/20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υπό  έργο 3  «Ανακατασκευή αθλητικών εγκαταστάσεων στην ΤΚ Γαλατά ΔΕ Χάλκειας Δήμου  Ναυπακτίας »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ποσό 235.000 €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  <w:u w:val="single"/>
                              </w:rPr>
                              <w:t>αριθμός  μελέτης  05/20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υπο  έργο  4 « Κατασκευή  Αθλητικών  εγκαταστάσεων στην Τ.Κ. Πλατάνου  Δ.Ε. Πλατάνου Δήμου  Ναυπακτίας» 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ποσό 106.000 €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  <w:u w:val="single"/>
                              </w:rPr>
                              <w:t>αριθμός  μελέτης  08/20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υπο  έργο  5  «Κατασκευή αθλητικών εγκαταστάσεων στην Τ.Κ. Περιθωρίου Δ.Ε. Χάλκειας  Δήμου Ναυπακτίας» 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ποσό  24.000 €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αριθμός  μελέτης  16/2015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567" w:hanging="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1"/>
                                <w:szCs w:val="21"/>
                              </w:rPr>
                              <w:t xml:space="preserve">Προϋπολογισμός: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  <w:u w:val="single"/>
                              </w:rPr>
                              <w:t>441.000 €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1"/>
                                <w:szCs w:val="21"/>
                              </w:rPr>
                              <w:t>Ναύπακτος 19-12-2018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1"/>
                                <w:szCs w:val="21"/>
                              </w:rPr>
                              <w:t>ΔΕΚΕΜΒΡΙΟΣ   20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0" w:hanging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Heading4"/>
                              <w:ind w:left="0" w:hanging="0"/>
                              <w:rPr>
                                <w:rFonts w:ascii="Comic Sans MS" w:hAnsi="Comic Sans MS" w:eastAsia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76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76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18.4pt;height:753pt;mso-wrap-distance-left:9.05pt;mso-wrap-distance-right:9.05pt;mso-wrap-distance-top:0pt;mso-wrap-distance-bottom:0pt;margin-top:-30pt;mso-position-vertical-relative:text;margin-left:-48pt;mso-position-horizontal-relative:text">
                <v:textbox>
                  <w:txbxContent>
                    <w:tbl>
                      <w:tblPr>
                        <w:tblW w:w="4534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4"/>
                      </w:tblGrid>
                      <w:tr>
                        <w:trPr>
                          <w:trHeight w:val="415" w:hRule="atLeast"/>
                        </w:trPr>
                        <w:tc>
                          <w:tcPr>
                            <w:tcW w:w="4534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object w:dxaOrig="2700" w:dyaOrig="270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2.25pt;height:30.75pt" filled="f" o:ole="">
                                  <v:imagedata r:id="rId5" o:title=""/>
                                </v:shape>
                                <o:OLEObject Type="Embed" ProgID="" ShapeID="ole_rId4" DrawAspect="Content" ObjectID="_2039672963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ΝΟΜΟΣ ΑΙΤΩΛΟΑΚΑΡΝΑΝΙΑΣ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ΔΗΜΟΣ ΝΑΥΠΑΚΤΙΑ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ΔΙΕΥΘΥΝΣΗ ΤΕΧΝΙΚΩΝ ΥΠΗΡΕΣΙΩ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ΤΜΗΜΑ ΜΕΛΕΤΩΝ &amp; ΤΕΧΝΙΚΩΝ ΕΡΓΩΝ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453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453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453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453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ing2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  <w:t>ΤΙΤΛΟΣ   ΠΡΑΞΗΣ  – ΕΡΓ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57" w:firstLine="369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>« ΒΕΛΤΙΩΣΗ ΕΚΣΥΓΧΡΟΝΙΣΜΟΣ ΚΑΙ ΚΑΤΑΣΚΕΥΗ ΑΘΛΗΤΙΚΩΝ ΕΓΚΑΤΑΣΤΑΣΕΩΝ  ΔΗΜΟΥ ΝΑΥΠΑΚΤΙΑΣ»</w:t>
                      </w:r>
                    </w:p>
                    <w:p>
                      <w:pPr>
                        <w:pStyle w:val="Normal"/>
                        <w:ind w:left="57" w:firstLine="369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57" w:firstLine="369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  <w:u w:val="single"/>
                        </w:rPr>
                        <w:t>συνολικού  προϋπολογισμού  441.000 €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 xml:space="preserve">υπό  έργο 1 «Κατασκευή αθλητικών εγκαταστάσεων στην ΤΚ Δάφνης ΔΕ Ναυπάκτου Δήμου Ναυπακτίας»  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 xml:space="preserve">ποσό 38.500 €   </w:t>
                      </w: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>αριθμός  μελέτης  17/2015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 xml:space="preserve">υπο  έργο 2 «Κατασκευή αθλητικών εγκαταστάσεων στην ΤΚ Ξηροπηγάδου ΔΕ Ναυπάκτου Δήμου Ναυπακτίας»   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 xml:space="preserve">ποσό 37.500 €  </w:t>
                      </w: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  <w:u w:val="single"/>
                        </w:rPr>
                        <w:t>αριθμός  μελέτης  12/2015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 xml:space="preserve">υπό  έργο 3  «Ανακατασκευή αθλητικών εγκαταστάσεων στην ΤΚ Γαλατά ΔΕ Χάλκειας Δήμου  Ναυπακτίας » 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 xml:space="preserve">ποσό 235.000 €  </w:t>
                      </w: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  <w:u w:val="single"/>
                        </w:rPr>
                        <w:t>αριθμός  μελέτης  05/2015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 xml:space="preserve">υπο  έργο  4 « Κατασκευή  Αθλητικών  εγκαταστάσεων στην Τ.Κ. Πλατάνου  Δ.Ε. Πλατάνου Δήμου  Ναυπακτίας»  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 xml:space="preserve">ποσό 106.000 €  </w:t>
                      </w: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  <w:u w:val="single"/>
                        </w:rPr>
                        <w:t>αριθμός  μελέτης  08/2015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 xml:space="preserve">υπο  έργο  5  «Κατασκευή αθλητικών εγκαταστάσεων στην Τ.Κ. Περιθωρίου Δ.Ε. Χάλκειας  Δήμου Ναυπακτίας»  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 xml:space="preserve">ποσό  24.000 €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>αριθμός  μελέτης  16/2015</w:t>
                      </w:r>
                    </w:p>
                    <w:p>
                      <w:pPr>
                        <w:pStyle w:val="Normal"/>
                        <w:ind w:left="720" w:right="0" w:hanging="0"/>
                        <w:rPr>
                          <w:rFonts w:ascii="Comic Sans MS" w:hAnsi="Comic Sans MS" w:cs="Comic Sans MS"/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Heading3"/>
                        <w:ind w:left="567" w:hanging="0"/>
                        <w:rPr/>
                      </w:pPr>
                      <w:r>
                        <w:rPr>
                          <w:sz w:val="21"/>
                          <w:szCs w:val="21"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1"/>
                          <w:szCs w:val="21"/>
                        </w:rPr>
                        <w:t xml:space="preserve">Προϋπολογισμός: </w:t>
                      </w: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  <w:u w:val="single"/>
                        </w:rPr>
                        <w:t>441.000 €</w:t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1"/>
                          <w:szCs w:val="21"/>
                        </w:rPr>
                        <w:t>Ναύπακτος 19-12-2018</w:t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1"/>
                          <w:szCs w:val="21"/>
                        </w:rPr>
                        <w:t>ΔΕΚΕΜΒΡΙΟΣ   2018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ing4"/>
                        <w:ind w:left="0" w:hanging="0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Heading4"/>
                        <w:ind w:left="0" w:hanging="0"/>
                        <w:rPr>
                          <w:rFonts w:ascii="Comic Sans MS" w:hAnsi="Comic Sans MS" w:eastAsia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0"/>
                          <w:szCs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5760" w:hanging="0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5760" w:hanging="0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eastAsia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0"/>
                          <w:szCs w:val="20"/>
                        </w:rPr>
                        <w:t xml:space="preserve">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eastAsia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0"/>
                          <w:szCs w:val="20"/>
                        </w:rPr>
                        <w:t xml:space="preserve">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>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340" w:hanging="0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Style6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6:38:00Z</dcterms:created>
  <dc:creator>PLATO_PC</dc:creator>
  <dc:description/>
  <cp:keywords/>
  <dc:language>en-US</dc:language>
  <cp:lastModifiedBy>Nikos</cp:lastModifiedBy>
  <cp:lastPrinted>2018-12-20T10:53:00Z</cp:lastPrinted>
  <dcterms:modified xsi:type="dcterms:W3CDTF">2018-12-20T08:53:00Z</dcterms:modified>
  <cp:revision>5</cp:revision>
  <dc:subject/>
  <dc:title/>
</cp:coreProperties>
</file>