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</w:t>
        <w:tab/>
        <w:tab/>
        <w:tab/>
        <w:t xml:space="preserve">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ΔΗΜΟΣ ΝΑΥΠΑΚΤΙΑΣ</w:t>
        <w:tab/>
        <w:tab/>
        <w:tab/>
        <w:tab/>
        <w:t xml:space="preserve">                </w:t>
      </w:r>
    </w:p>
    <w:p>
      <w:pPr>
        <w:pStyle w:val="Normal"/>
        <w:jc w:val="both"/>
        <w:rPr/>
      </w:pPr>
      <w:r>
        <w:rPr>
          <w:b/>
        </w:rPr>
        <w:t>Δ/ΝΣΗ ΟΙΚΟΝΟΜΙΚΩΝ ΥΠΗΡΕΣΙΩΝ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ΤΜΗΜΑ ΠΡΟΜΗΘΕΙΩΝ</w:t>
        <w:tab/>
      </w:r>
    </w:p>
    <w:p>
      <w:pPr>
        <w:pStyle w:val="Normal"/>
        <w:ind w:left="4320" w:firstLine="720"/>
        <w:jc w:val="both"/>
        <w:rPr>
          <w:b/>
          <w:b/>
        </w:rPr>
      </w:pPr>
      <w:r>
        <w:rPr>
          <w:b/>
        </w:rPr>
        <w:t>Αρ. Μελ: 04/2022</w:t>
      </w:r>
    </w:p>
    <w:p>
      <w:pPr>
        <w:pStyle w:val="Normal"/>
        <w:ind w:left="4320" w:firstLine="720"/>
        <w:jc w:val="both"/>
        <w:rPr>
          <w:b/>
          <w:b/>
        </w:rPr>
      </w:pPr>
      <w:r>
        <w:rPr>
          <w:b/>
        </w:rPr>
        <w:t>ΠΡΟΜΗΘΕΙΑ ΕΙΔΩΝ ΑΤΟΜΙΚΗΣ</w:t>
      </w:r>
    </w:p>
    <w:p>
      <w:pPr>
        <w:pStyle w:val="Normal"/>
        <w:ind w:left="4320" w:firstLine="720"/>
        <w:jc w:val="both"/>
        <w:rPr>
          <w:b/>
          <w:b/>
        </w:rPr>
      </w:pPr>
      <w:r>
        <w:rPr>
          <w:b/>
        </w:rPr>
        <w:t>ΠΡΟΣΤΑΣΙΑΣ (ΜΑΠ) 2022 - 2023</w:t>
      </w:r>
    </w:p>
    <w:p>
      <w:pPr>
        <w:pStyle w:val="Normal"/>
        <w:ind w:left="4320" w:firstLine="720"/>
        <w:jc w:val="both"/>
        <w:rPr/>
      </w:pPr>
      <w:r>
        <w:rPr>
          <w:b/>
          <w:lang w:val="en-US"/>
        </w:rPr>
        <w:t>CPV</w:t>
      </w:r>
      <w:r>
        <w:rPr/>
        <w:t>: 35113400-3</w:t>
      </w:r>
    </w:p>
    <w:tbl>
      <w:tblPr>
        <w:tblW w:w="999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561"/>
        <w:gridCol w:w="2827"/>
        <w:gridCol w:w="283"/>
        <w:gridCol w:w="1194"/>
        <w:gridCol w:w="24"/>
        <w:gridCol w:w="149"/>
        <w:gridCol w:w="1227"/>
        <w:gridCol w:w="154"/>
        <w:gridCol w:w="1509"/>
        <w:gridCol w:w="391"/>
        <w:gridCol w:w="1335"/>
        <w:gridCol w:w="218"/>
        <w:gridCol w:w="29"/>
      </w:tblGrid>
      <w:tr>
        <w:trPr>
          <w:trHeight w:val="499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54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highlight w:val="yellow"/>
              </w:rPr>
              <w:t>ΥΠΟΔΕΙΓΜΑ ΟΙΚΟΝΟΜΙΚΗΣ ΠΡΟΣΦΟΡΑΣ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ΕΠΩΝΥΜΙΑ ΥΠΟΨΗΦΙΟΥ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ΔΙΕΥΘΥΝΣΗ, Τ.Κ., ΠΟΛΗ ΕΔΡΑΣ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ΑΦΜ – Δ.Ο.Υ.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ΝΟΜΙΜΟΣ ΕΚΠΡΟΣΩΠΟΣ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Α.Δ.Τ. (Νομίμου Εκπροσώπου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Υπεύθυνος Επικοινωνίας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ΠΡΟΜΗΘΕΙΑ ΜΕΣΩΝ ΑΤΟΜΙΚΗΣ ΠΡΟΣΤΑΣΙΑΣ (ΜΑΠ) 2022-202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ΑΡΙΘ. ΜΕΛΕΤΗΣ: 04/202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Αφού έλαβα γνώση των όρων της διακήρυξης για την προμήθεια με τίτλο «Προμήθεια Μέσων Ατομικής Προστασίας (ΜΑΠ) 2022 - 2023», δηλώνω την πλήρη αποδοχή και συμμόρφωση με τις τεχνικές προδιαγραφές και τις γενικές απαιτήσεις της υπό ανάθεσης σύμβασης όπως προσδιορίζονται στην υπ’ αριθ. 04/2022 μελέτη της ανωτέρω διακήρυξης, για τα είδη που προσφέρω.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196965" cy="53270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040" cy="5326920"/>
                          <a:chOff x="0" y="0"/>
                          <a:chExt cx="6197040" cy="532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97040" cy="532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197040" cy="5303520"/>
                          </a:xfrm>
                        </wpg:grpSpPr>
                        <wps:wsp>
                          <wps:cNvSpPr/>
                          <wps:spPr>
                            <a:xfrm>
                              <a:off x="7560" y="258480"/>
                              <a:ext cx="6181560" cy="523800"/>
                            </a:xfrm>
                            <a:prstGeom prst="rect">
                              <a:avLst/>
                            </a:prstGeom>
                            <a:solidFill>
                              <a:srgbClr val="daee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1000" y="4975200"/>
                              <a:ext cx="798120" cy="3207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60" y="69840"/>
                              <a:ext cx="2382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ΟΜΑΔΑ Α ΜΕΣΑ ΑΤΟΜΙΚΗΣ ΠΡΟΣΤΑΣΙΑ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60" y="383040"/>
                              <a:ext cx="3426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l-GR" w:bidi="ar-SA"/>
                                  </w:rPr>
                                  <w:t>ΟΜΑΔΑ Α1-α. ΠΡΟΜΗΘΕΙΑ ΜΕΣΩΝ ΑΤΟΜΙΚΗΣ ΠΡΟΣΤΑΣΙΑ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531360"/>
                              <a:ext cx="14896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ΣΥΝΤΕΛΕΣΤΗ Φ.Π.Α 24% -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7600" y="531360"/>
                              <a:ext cx="2436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Κ.Α. 10-6063.002 (ΔΙΟΙΚΗΤΙΚΕΣ ΥΠΗΡΕΣΙΕ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40" y="891720"/>
                              <a:ext cx="1764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Α/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0400" y="891720"/>
                              <a:ext cx="6120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ΠΕΡΙΓΡΑΦ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0560" y="829440"/>
                              <a:ext cx="4802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ΜΟΝΑΔΑ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6280" y="961920"/>
                              <a:ext cx="5853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ΜΕΤΡΗΣΗ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3360" y="829440"/>
                              <a:ext cx="4478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ποσότητα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1000" y="96192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1640" y="829440"/>
                              <a:ext cx="4478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ποσότητα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8920" y="96192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2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4120" y="829440"/>
                              <a:ext cx="457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ΣΥΝΟΛΟ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1160" y="961920"/>
                              <a:ext cx="673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ΠΟΣΟΤΗΤΩ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6480" y="829440"/>
                              <a:ext cx="2664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0560" y="961920"/>
                              <a:ext cx="334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ΤΙΜΗ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79280" y="891720"/>
                              <a:ext cx="4446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ΣΥΝΟΛ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125100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880" y="1251000"/>
                              <a:ext cx="16502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Αντιολισθητικά παπούτσια (ζεύγο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125100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6280" y="125100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9680" y="125100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9880" y="124344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15951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480" y="1595160"/>
                              <a:ext cx="8787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Γαλότσες (ζεύγος)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159516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6280" y="15951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9680" y="15951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9880" y="158760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190800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0" y="1908000"/>
                              <a:ext cx="1315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Γάντια από νιτρίλιο (ζεύγο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190800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6480" y="1908000"/>
                              <a:ext cx="172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0240" y="1908000"/>
                              <a:ext cx="172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7240" y="1900440"/>
                              <a:ext cx="172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222120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520" y="2221200"/>
                              <a:ext cx="14482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Γάντια δερματοπάνινα (ζεύγο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222120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6280" y="222120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9680" y="222120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9880" y="22129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269820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480" y="2463120"/>
                              <a:ext cx="1379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Γάντια ελαστικά μιας χρήση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080" y="2620080"/>
                              <a:ext cx="1471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μέγεθος  SMALL - MEDIUM -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0" y="2776320"/>
                              <a:ext cx="16909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LARGE - XLARGE σε συσκευασία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0" y="2932920"/>
                              <a:ext cx="3880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100 τμχ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269820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6280" y="269820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9680" y="269820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38920" y="269820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319104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0" y="3112920"/>
                              <a:ext cx="16020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Επιγονατίδες ειδικές για μηχανάκ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880" y="3269160"/>
                              <a:ext cx="382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ζεύγο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319104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EMAXI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6280" y="319104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9680" y="319104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9880" y="3183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351144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0" y="3511440"/>
                              <a:ext cx="8877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Μάσκα φίλτρου Ρ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351144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6480" y="3511440"/>
                              <a:ext cx="172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0240" y="3511440"/>
                              <a:ext cx="172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7240" y="3503880"/>
                              <a:ext cx="172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382464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0" y="3824640"/>
                              <a:ext cx="9640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Μπουφάν αδιάβροχ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382464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6280" y="382464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9680" y="382464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9880" y="381708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413784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520" y="4137840"/>
                              <a:ext cx="7956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Ποδιές σαμαράκ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413784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6280" y="413784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9680" y="413784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9880" y="41295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2280" y="4450680"/>
                              <a:ext cx="560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Σύνολο τμ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7240" y="4442400"/>
                              <a:ext cx="172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7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8320" y="4450680"/>
                              <a:ext cx="4802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ΣΥΝΟΛ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7600" y="4763160"/>
                              <a:ext cx="4870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ΦΠΑ 24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4998240"/>
                              <a:ext cx="472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ΓΕΝΙΚΟ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9360" y="5154120"/>
                              <a:ext cx="4989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ΣΥΝΟΛΟ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0" cy="25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7560" cy="2502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0"/>
                              <a:ext cx="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0"/>
                              <a:ext cx="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0"/>
                              <a:ext cx="0" cy="25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0"/>
                              <a:ext cx="7560" cy="2502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0"/>
                              <a:ext cx="0" cy="25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0"/>
                              <a:ext cx="7560" cy="2502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0"/>
                              <a:ext cx="0" cy="25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0"/>
                              <a:ext cx="7560" cy="2502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5320" y="0"/>
                              <a:ext cx="0" cy="25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5320" y="0"/>
                              <a:ext cx="7560" cy="2502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1000" y="0"/>
                              <a:ext cx="0" cy="25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1000" y="0"/>
                              <a:ext cx="8280" cy="2502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50200"/>
                              <a:ext cx="6174000" cy="15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1560" y="0"/>
                              <a:ext cx="0" cy="25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1560" y="0"/>
                              <a:ext cx="7560" cy="2502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766440"/>
                              <a:ext cx="6174000" cy="15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11888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11888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49400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49400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80720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80720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11968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119680"/>
                              <a:ext cx="61581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43252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432520"/>
                              <a:ext cx="61581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308232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308232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341064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341064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372348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372348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03668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03668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782280"/>
                              <a:ext cx="0" cy="357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782280"/>
                              <a:ext cx="7560" cy="3575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34916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349160"/>
                              <a:ext cx="61581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357440"/>
                              <a:ext cx="0" cy="30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357440"/>
                              <a:ext cx="7560" cy="3049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782280"/>
                              <a:ext cx="0" cy="388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782280"/>
                              <a:ext cx="7560" cy="3887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782280"/>
                              <a:ext cx="0" cy="388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782280"/>
                              <a:ext cx="7560" cy="3887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782280"/>
                              <a:ext cx="0" cy="388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782280"/>
                              <a:ext cx="7560" cy="3887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782280"/>
                              <a:ext cx="0" cy="388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782280"/>
                              <a:ext cx="7560" cy="3887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66200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66200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669920"/>
                              <a:ext cx="0" cy="30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669920"/>
                              <a:ext cx="7560" cy="305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4669920"/>
                              <a:ext cx="0" cy="30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4669920"/>
                              <a:ext cx="7560" cy="305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4669920"/>
                              <a:ext cx="0" cy="30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4669920"/>
                              <a:ext cx="7560" cy="305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4669920"/>
                              <a:ext cx="0" cy="30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4669920"/>
                              <a:ext cx="7560" cy="305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4669920"/>
                              <a:ext cx="0" cy="30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4669920"/>
                              <a:ext cx="7560" cy="305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97520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97520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200"/>
                              <a:ext cx="15120" cy="504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982760"/>
                              <a:ext cx="0" cy="29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982760"/>
                              <a:ext cx="75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4982760"/>
                              <a:ext cx="0" cy="29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4982760"/>
                              <a:ext cx="75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4982760"/>
                              <a:ext cx="0" cy="29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4982760"/>
                              <a:ext cx="75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4982760"/>
                              <a:ext cx="0" cy="29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4982760"/>
                              <a:ext cx="75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4982760"/>
                              <a:ext cx="0" cy="29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4982760"/>
                              <a:ext cx="75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5320" y="782280"/>
                              <a:ext cx="0" cy="449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5320" y="782280"/>
                              <a:ext cx="7560" cy="449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1000" y="782280"/>
                              <a:ext cx="0" cy="449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1000" y="782280"/>
                              <a:ext cx="8280" cy="449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5280120"/>
                              <a:ext cx="6174000" cy="15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3640" y="266040"/>
                              <a:ext cx="15840" cy="5029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5295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529596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295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29596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5295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529596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5295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529596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5295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529596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5295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529596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5320" y="5295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5320" y="529596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1000" y="5295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1000" y="5295960"/>
                              <a:ext cx="828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1560" y="5295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1560" y="529596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6181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618948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9480" y="258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9480" y="25848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9480" y="516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9480" y="51624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9480" y="77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9480" y="77472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9480" y="1118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9480" y="111888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9480" y="1494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9480" y="149400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9480" y="1807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9480" y="180720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9480" y="2119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9480" y="2119680"/>
                              <a:ext cx="756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89480" y="2432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432520"/>
                            <a:ext cx="756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30823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30823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3410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34106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3723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37234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036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0366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349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349160"/>
                            <a:ext cx="756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662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66200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975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97520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5288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528840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95pt;height:419.45pt" coordorigin="0,0" coordsize="9759,8389">
                <v:rect id="shape_0" stroked="f" o:allowincell="f" style="position:absolute;left:0;top:0;width:9758;height:83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9759;height:8352">
                  <v:rect id="shape_0" fillcolor="#daeef3" stroked="f" o:allowincell="f" style="position:absolute;left:12;top:407;width:9734;height:824;mso-wrap-style:none;v-text-anchor:middle;mso-position-horizontal-relative:char">
                    <v:fill o:detectmouseclick="t" type="solid" color2="#25110c"/>
                    <v:stroke color="#3465a4" joinstyle="round" endcap="flat"/>
                    <w10:wrap type="none"/>
                  </v:rect>
                  <v:rect id="shape_0" fillcolor="yellow" stroked="f" o:allowincell="f" style="position:absolute;left:8490;top:7835;width:1256;height:504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9;top:110;width:375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ΟΜΑΔΑ Α ΜΕΣΑ ΑΤΟΜΙΚΗΣ ΠΡΟΣΤΑΣΙΑ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;top:603;width:539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l-GR" w:bidi="ar-SA"/>
                            </w:rPr>
                            <w:t>ΟΜΑΔΑ Α1-α. ΠΡΟΜΗΘΕΙΑ ΜΕΣΩΝ ΑΤΟΜΙΚΗΣ ΠΡΟΣΤΑΣΙΑ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;top:837;width:234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ΣΥΝΤΕΛΕΣΤΗ Φ.Π.Α 24% -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00;top:837;width:383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Κ.Α. 10-6063.002 (ΔΙΟΙΚΗΤΙΚΕΣ ΥΠΗΡΕΣΙΕ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;top:1404;width:277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Α/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5;top:1404;width:963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ΠΕΡΙΓΡΑΦ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1;top:1306;width:755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ΜΟΝΑΔΑ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01;top:1515;width:92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ΜΕΤΡΗΣΗ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2;top:1306;width:70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ποσότητα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1;top:1515;width:32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5;top:1306;width:70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ποσότητα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4;top:1515;width:32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74;top:1306;width:71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ΣΥΝΟΛΟ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2;top:1515;width:105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ΠΟΣΟΤΗΤΩ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1306;width:41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3;top:1515;width:526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ΤΙΜΗ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86;top:1404;width:69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ΣΥΝΟΛ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1970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;top:1970;width:2598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Αντιολισθητικά παπούτσια (ζεύγο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1970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2;top:1970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9;top:1970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7;top:1958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2512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7;top:2512;width:1383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Γαλότσες (ζεύγος)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2512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2;top:2512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9;top:2512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7;top:2500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3005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;top:3005;width:20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Γάντια από νιτρίλιο (ζεύγο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3005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9;top:3005;width:2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7;top:3005;width:2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68;top:2993;width:2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3498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;top:3498;width:228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Γάντια δερματοπάνινα (ζεύγο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3498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2;top:3498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9;top:3498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7;top:3485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4249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7;top:3879;width:217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Γάντια ελαστικά μιας χρήση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3;top:4126;width:231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μέγεθος  SMALL - MEDIUM -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8;top:4372;width:266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LARGE - XLARGE σε συσκευασία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8;top:4619;width:61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100 τμχ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4249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2;top:4249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9;top:4249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8;top:4249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5025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8;top:4902;width:252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Επιγονατίδες ειδικές για μηχανάκ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;top:5148;width:6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ζεύγο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5025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EMAX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2;top:5025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9;top:5025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7;top:5013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5530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;top:5530;width:1397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Μάσκα φίλτρου Ρ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5530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9;top:5530;width:2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7;top:5530;width:2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68;top:5518;width:2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6023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;top:6023;width:1517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Μπουφάν αδιάβροχ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6023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2;top:6023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9;top:6023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7;top:6011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651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;top:6516;width:125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Ποδιές σαμαράκ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6516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2;top:651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9;top:651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7;top:6503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6;top:7009;width:88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Σύνολο τμχ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68;top:6996;width:2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0;top:7009;width:75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ΣΥΝΟΛ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19;top:7501;width:76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ΦΠΑ 24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0;top:7871;width:743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ΓΕΝΙΚΟ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3;top:8117;width:78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ΣΥΝΟΛΟ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,0" to="12,39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2;top:0;width:11;height:39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94,0" to="394,1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94;top: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179,0" to="3179,1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179;top: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276,0" to="4276,39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276;top:0;width:11;height:39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114,0" to="5114,39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114;top:0;width:11;height:39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001,0" to="6001,39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001;top:0;width:11;height:39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221,0" to="7221,39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221;top:0;width:11;height:39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8490,0" to="8490,39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8490;top:0;width:12;height:39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black" stroked="f" o:allowincell="f" style="position:absolute;left:24;top:394;width:972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735,0" to="9735,39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735;top:0;width:11;height:39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black" stroked="f" o:allowincell="f" style="position:absolute;left:24;top:1207;width:972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1762" to="9721,17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1762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2353" to="9721,235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2353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2846" to="9721,28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2846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3338" to="9721,33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3338;width:969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3831" to="9721,383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3831;width:969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4854" to="9721,48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4854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5371" to="9721,53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5371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5864" to="9721,58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5864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6357" to="9721,63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6357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94,1232" to="394,68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94;top:1232;width:11;height:56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6849" to="9721,68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6849;width:969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94,6862" to="394,734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94;top:6862;width:11;height:479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179,1232" to="3179,735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179;top:1232;width:11;height:61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276,1232" to="4276,735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276;top:1232;width:11;height:61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114,1232" to="5114,735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114;top:1232;width:11;height:61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001,1232" to="6001,735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001;top:1232;width:11;height:61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7342" to="9721,734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7342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94,7354" to="394,783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94;top:7354;width:11;height:48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179,7354" to="3179,783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179;top:7354;width:11;height:48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276,7354" to="4276,783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276;top:7354;width:11;height:48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114,7354" to="5114,783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114;top:7354;width:11;height:48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001,7354" to="6001,783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001;top:7354;width:11;height:48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4,7835" to="9721,78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7835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0;top:394;width:23;height:794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94,7847" to="394,831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94;top:7847;width:11;height:46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179,7847" to="3179,831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179;top:7847;width:11;height:46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276,7847" to="4276,831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276;top:7847;width:11;height:46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114,7847" to="5114,831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114;top:7847;width:11;height:46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001,7847" to="6001,831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001;top:7847;width:11;height:46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221,1232" to="7221,831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221;top:1232;width:11;height:708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490,1232" to="8490,831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490;top:1232;width:12;height:708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4;top:8315;width:972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722;top:419;width:24;height:79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,8340" to="12,834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2;top:834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94,8340" to="394,834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94;top:834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179,8340" to="3179,834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179;top:834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276,8340" to="4276,834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276;top:834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114,8340" to="5114,834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114;top:834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001,8340" to="6001,834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001;top:834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221,8340" to="7221,834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221;top:834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8490,8340" to="8490,834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8490;top:8340;width:12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735,8340" to="9735,834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735;top:834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2,0" to="9746,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2;top:0;width:9746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747,407" to="9747,40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747;top:407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747,813" to="9747,8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747;top:813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747,1220" to="9747,122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747;top:122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747,1762" to="9747,176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747;top:1762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747,2353" to="9747,235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747;top:2353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747,2846" to="9747,284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747;top:2846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747,3338" to="9747,333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747;top:3338;width:11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</v:group>
                <v:line id="shape_0" from="9747,3831" to="9747,383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3831;width:11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4854" to="9747,485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4854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5371" to="9747,537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5371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5864" to="9747,586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5864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6357" to="9747,635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6357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6849" to="9747,684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6849;width:11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7342" to="9747,734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7342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7835" to="9747,783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7835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8328" to="9747,832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8328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0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0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196965" cy="1981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040" cy="1981800"/>
                          <a:chOff x="0" y="0"/>
                          <a:chExt cx="6197040" cy="1981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97040" cy="198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60" y="7560"/>
                            <a:ext cx="6181560" cy="525240"/>
                          </a:xfrm>
                          <a:prstGeom prst="rect">
                            <a:avLst/>
                          </a:prstGeom>
                          <a:solidFill>
                            <a:srgbClr val="daee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1000" y="1629360"/>
                            <a:ext cx="798120" cy="321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132120"/>
                            <a:ext cx="34232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ΟΜΑΔΑ Α1-β. ΠΡΟΜΗΘΕΙΑ ΜΕΣΩΝ ΑΤΟΜΙΚΗΣ ΠΡΟΣΤΑΣΙΑ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281160"/>
                            <a:ext cx="14896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ΣΥΝΤΕΛΕΣΤΗ Φ.Π.Α 24% -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281160"/>
                            <a:ext cx="2436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Κ.Α. 10-6063.002 (ΔΙΟΙΚΗΤΙΚΕΣ ΥΠΗΡΕΣΙΕΣ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40" y="634320"/>
                            <a:ext cx="1764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Α/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400" y="634320"/>
                            <a:ext cx="6120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ΠΕΡΙΓΡΑΦ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0560" y="571680"/>
                            <a:ext cx="480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ΜΟΝΑΔΑ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6280" y="704880"/>
                            <a:ext cx="5853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ΜΕΤΡΗΣΗ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360" y="571680"/>
                            <a:ext cx="4478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ποσότητα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1000" y="7048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1640" y="571680"/>
                            <a:ext cx="4478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ποσότητα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8920" y="7048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4120" y="571680"/>
                            <a:ext cx="457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ΣΥΝΟΛΟ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1160" y="704880"/>
                            <a:ext cx="673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ΠΟΣΟΤΗΤΩ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716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40560" y="704880"/>
                            <a:ext cx="3348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ΤΙΜΗ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9280" y="634320"/>
                            <a:ext cx="4446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ΣΥΝΟΛ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92376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923760"/>
                            <a:ext cx="920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Κράνος δικυκλιστή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1560" y="923760"/>
                            <a:ext cx="528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ΤΕΜΑΧΙ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6280" y="92376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9680" y="92376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880" y="92376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2280" y="1182240"/>
                            <a:ext cx="560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Σύνολο τμ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880" y="118224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8320" y="1182240"/>
                            <a:ext cx="4802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ΣΥΝΟΛ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0" y="1440720"/>
                            <a:ext cx="4870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ΦΠΑ 1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560" y="1652400"/>
                            <a:ext cx="472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ΓΕΝΙΚΟ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9360" y="1809000"/>
                            <a:ext cx="4989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ΣΥΝΟΛΟ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60" y="6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200" y="6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8520" y="6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5120" y="6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7560" y="6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5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0600" y="6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5320" y="6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53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1000" y="6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100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0"/>
                            <a:ext cx="6174000" cy="15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1560" y="6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15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516960"/>
                            <a:ext cx="6174000" cy="15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120" cy="861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853920"/>
                            <a:ext cx="615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853920"/>
                            <a:ext cx="61581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3640" y="15120"/>
                            <a:ext cx="15840" cy="84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112400"/>
                            <a:ext cx="6174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112400"/>
                            <a:ext cx="617400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532800"/>
                            <a:ext cx="0" cy="846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532800"/>
                            <a:ext cx="7560" cy="846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532800"/>
                            <a:ext cx="0" cy="846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532800"/>
                            <a:ext cx="7560" cy="846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532800"/>
                            <a:ext cx="0" cy="846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532800"/>
                            <a:ext cx="7560" cy="846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560" y="532800"/>
                            <a:ext cx="0" cy="846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560" y="532800"/>
                            <a:ext cx="7560" cy="846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532800"/>
                            <a:ext cx="0" cy="846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532800"/>
                            <a:ext cx="7560" cy="846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370880"/>
                            <a:ext cx="6174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370880"/>
                            <a:ext cx="617400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1378440"/>
                            <a:ext cx="0" cy="250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1378440"/>
                            <a:ext cx="7560" cy="2509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1378440"/>
                            <a:ext cx="0" cy="250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1378440"/>
                            <a:ext cx="7560" cy="2509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1378440"/>
                            <a:ext cx="0" cy="250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1378440"/>
                            <a:ext cx="7560" cy="2509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560" y="1378440"/>
                            <a:ext cx="0" cy="250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560" y="1378440"/>
                            <a:ext cx="7560" cy="2509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1378440"/>
                            <a:ext cx="0" cy="250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1378440"/>
                            <a:ext cx="7560" cy="2509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629360"/>
                            <a:ext cx="6174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629360"/>
                            <a:ext cx="617400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61840"/>
                            <a:ext cx="0" cy="108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61840"/>
                            <a:ext cx="7560" cy="108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1637640"/>
                            <a:ext cx="0" cy="30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1637640"/>
                            <a:ext cx="7560" cy="305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1637640"/>
                            <a:ext cx="0" cy="30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1637640"/>
                            <a:ext cx="7560" cy="305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1637640"/>
                            <a:ext cx="0" cy="30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1637640"/>
                            <a:ext cx="7560" cy="305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560" y="1637640"/>
                            <a:ext cx="0" cy="30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560" y="1637640"/>
                            <a:ext cx="7560" cy="305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1637640"/>
                            <a:ext cx="0" cy="30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1637640"/>
                            <a:ext cx="7560" cy="305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5320" y="532800"/>
                            <a:ext cx="0" cy="1418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5320" y="532800"/>
                            <a:ext cx="7560" cy="1418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1000" y="532800"/>
                            <a:ext cx="0" cy="1418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1000" y="532800"/>
                            <a:ext cx="8280" cy="1418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943280"/>
                            <a:ext cx="6174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943280"/>
                            <a:ext cx="617400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1560" y="861840"/>
                            <a:ext cx="0" cy="108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1560" y="861840"/>
                            <a:ext cx="7560" cy="108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950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950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1950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1950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1950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1950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1950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1950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560" y="1950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560" y="1950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1950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1950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5320" y="1950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5320" y="1950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1000" y="1950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1000" y="1950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1560" y="1950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1560" y="1950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7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756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66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66040"/>
                            <a:ext cx="756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524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524520"/>
                            <a:ext cx="756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853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8539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1112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111240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1370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1370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1629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1629360"/>
                            <a:ext cx="756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1943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19432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95pt;height:156.05pt" coordorigin="0,0" coordsize="9759,3121">
                <v:rect id="shape_0" stroked="f" o:allowincell="f" style="position:absolute;left:0;top:0;width:9758;height:31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daeef3" stroked="f" o:allowincell="f" style="position:absolute;left:12;top:12;width:9734;height:826;mso-wrap-style:none;v-text-anchor:middle;mso-position-horizontal-relative:char">
                  <v:fill o:detectmouseclick="t" type="solid" color2="#25110c"/>
                  <v:stroke color="#3465a4" joinstyle="round" endcap="flat"/>
                  <w10:wrap type="none"/>
                </v:rect>
                <v:rect id="shape_0" fillcolor="yellow" stroked="f" o:allowincell="f" style="position:absolute;left:8490;top:2566;width:1256;height:505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shape id="shape_0" stroked="f" o:allowincell="f" style="position:absolute;left:48;top:208;width:5390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ΟΜΑΔΑ Α1-β. ΠΡΟΜΗΘΕΙΑ ΜΕΣΩΝ ΑΤΟΜΙΚΗΣ ΠΡΟΣΤΑΣΙΑ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;top:443;width:2345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ΣΥΝΤΕΛΕΣΤΗ Φ.Π.Α 24%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0;top:443;width:383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Κ.Α. 10-6063.002 (ΔΙΟΙΚΗΤΙΚΕΣ ΥΠΗΡΕΣΙΕΣ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;top:999;width:277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Α/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5;top:999;width:963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ΠΕΡΙΓΡΑΦ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1;top:900;width:755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ΜΟΝΑΔ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1;top:1110;width:9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ΜΕΤΡΗΣΗ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2;top:900;width:704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ποσότητ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111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5;top:900;width:704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ποσότητ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4;top:111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4;top:900;width:719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ΣΥΝΟΛΟ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2;top:1110;width:1059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ΠΟΣΟΤΗΤΩ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90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3;top:1110;width:52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ΤΙΜΗ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999;width:699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ΣΥΝΟΛ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;top:1455;width: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;top:1455;width:1449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Κράνος δικυκλιστή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5;top:1455;width:83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ΤΕΜΑΧΙ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2;top:1455;width: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9;top:1455;width: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7;top:1455;width: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6;top:1862;width:88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Σύνολο τμ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7;top:1862;width: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0;top:1862;width:755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ΣΥΝΟΛ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9;top:2269;width:76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ΦΠΑ 1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0;top:2602;width:743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ΓΕΝΙΚΟ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3;top:2849;width:785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ΣΥΝΟΛΟ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,11" to="12,11" stroked="t" o:allowincell="f" style="position:absolute;flip:y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2;top:0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394,11" to="394,11" stroked="t" o:allowincell="f" style="position:absolute;flip:y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394;top:0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3179,11" to="3179,11" stroked="t" o:allowincell="f" style="position:absolute;flip:y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3179;top:0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276,11" to="4276,11" stroked="t" o:allowincell="f" style="position:absolute;flip:y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276;top:0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5114,11" to="5114,11" stroked="t" o:allowincell="f" style="position:absolute;flip:y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5114;top:0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001,11" to="6001,11" stroked="t" o:allowincell="f" style="position:absolute;flip:y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001;top:0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221,11" to="7221,11" stroked="t" o:allowincell="f" style="position:absolute;flip:y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221;top:0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490,11" to="8490,11" stroked="t" o:allowincell="f" style="position:absolute;flip:y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490;top:0;width:12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black" stroked="f" o:allowincell="f" style="position:absolute;left:24;top:0;width:9722;height: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735,11" to="9735,11" stroked="t" o:allowincell="f" style="position:absolute;flip:y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35;top:0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black" stroked="f" o:allowincell="f" style="position:absolute;left:24;top:814;width:9722;height: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0;top:0;width:23;height:13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4,1345" to="9721,13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4;top:1345;width:9697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722;top:24;width:24;height:13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4,1752" to="9746,175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4;top:1752;width:972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94,839" to="394,21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94;top:839;width:11;height:13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179,839" to="3179,21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179;top:839;width:11;height:13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276,839" to="4276,21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276;top:839;width:11;height:13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114,839" to="5114,21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114;top:839;width:11;height:13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001,839" to="6001,21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001;top:839;width:11;height:13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4,2159" to="9746,215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4;top:2159;width:972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94,2171" to="394,256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394;top:2171;width:11;height:39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3179,2171" to="3179,256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3179;top:2171;width:11;height:39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276,2171" to="4276,256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276;top:2171;width:11;height:39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5114,2171" to="5114,256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5114;top:2171;width:11;height:39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001,2171" to="6001,256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001;top:2171;width:11;height:39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24,2566" to="9746,2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4;top:2566;width:972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2,1357" to="12,30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2;top:1357;width:11;height:17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94,2579" to="394,305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394;top:2579;width:11;height:48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3179,2579" to="3179,305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3179;top:2579;width:11;height:48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276,2579" to="4276,305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276;top:2579;width:11;height:48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5114,2579" to="5114,305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5114;top:2579;width:11;height:48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001,2579" to="6001,305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001;top:2579;width:11;height:48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221,839" to="7221,30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221;top:839;width:11;height:22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490,839" to="8490,30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490;top:839;width:12;height:22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4,3060" to="9746,30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4;top:3060;width:972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735,1357" to="9735,30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735;top:1357;width:11;height:17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2,3072" to="12,307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2;top:3072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394,3072" to="394,307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394;top:3072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3179,3072" to="3179,307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3179;top:3072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276,3072" to="4276,307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276;top:3072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5114,3072" to="5114,307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5114;top:3072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001,3072" to="6001,307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001;top:3072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221,3072" to="7221,307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221;top:3072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490,3072" to="8490,307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490;top:3072;width:12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35,3072" to="9735,307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35;top:3072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12" to="9747,1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12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419" to="9747,41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419;width:11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826" to="9747,82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826;width:11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1345" to="9747,134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1345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1752" to="9747,175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1752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2159" to="9747,215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2159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2566" to="9747,256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2566;width:11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3060" to="9747,306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3060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0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0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0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0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0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0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96965" cy="59537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040" cy="5953680"/>
                          <a:chOff x="0" y="0"/>
                          <a:chExt cx="6197040" cy="5953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197040" cy="595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197040" cy="5930280"/>
                          </a:xfrm>
                        </wpg:grpSpPr>
                        <wps:wsp>
                          <wps:cNvSpPr/>
                          <wps:spPr>
                            <a:xfrm>
                              <a:off x="7560" y="7560"/>
                              <a:ext cx="6181560" cy="525240"/>
                            </a:xfrm>
                            <a:prstGeom prst="rect">
                              <a:avLst/>
                            </a:prstGeom>
                            <a:solidFill>
                              <a:srgbClr val="daee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1000" y="5601240"/>
                              <a:ext cx="798120" cy="3214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60" y="132120"/>
                              <a:ext cx="33249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l-GR" w:bidi="ar-SA"/>
                                  </w:rPr>
                                  <w:t xml:space="preserve">ΟΜΑΔΑ Α2. ΠΡΟΜΗΘΕΙΑ ΜΕΣΩΝ ΑΤΟΜΙΚΗΣ ΠΡΟΣΤΑΣΙΑ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20" y="281160"/>
                              <a:ext cx="23216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l-GR" w:bidi="ar-SA"/>
                                  </w:rPr>
                                  <w:t xml:space="preserve">ΣΥΝΤΕΛΕΣΤΗ Φ.Π.Α 24% - Κ.Α 15-6061.001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5520" y="281160"/>
                              <a:ext cx="21445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(Δ/ΝΣΗ ΚΟΙΝΩΝΙΚΗΣ ΑΛΛΗΛΕΓΓΥΗ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40" y="641880"/>
                              <a:ext cx="1764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Α/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0400" y="641880"/>
                              <a:ext cx="6120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ΠΕΡΙΓΡΑΦ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0560" y="579600"/>
                              <a:ext cx="4802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ΜΟΝΑΔΑ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6280" y="712440"/>
                              <a:ext cx="5853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ΜΕΤΡΗΣΗ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3360" y="579600"/>
                              <a:ext cx="4478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ποσότητα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1000" y="71244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1640" y="579600"/>
                              <a:ext cx="4478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ποσότητα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8920" y="71244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2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4120" y="579600"/>
                              <a:ext cx="457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ΣΥΝΟΛΟ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1160" y="712440"/>
                              <a:ext cx="673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ΠΟΣΟΤΗΤΩ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6480" y="579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40560" y="712440"/>
                              <a:ext cx="334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ΤΙΜΗ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79280" y="641880"/>
                              <a:ext cx="4446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ΣΥΝΟΛ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9709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520" y="970920"/>
                              <a:ext cx="799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Αδιάβροχη ποδιά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97092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6280" y="9709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9680" y="9709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6480" y="97092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1284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0" y="1284120"/>
                              <a:ext cx="9536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Ανακλαστικά γιλέκ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128412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6280" y="1284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9680" y="1284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7800" y="1284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159768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880" y="1597680"/>
                              <a:ext cx="16502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Αντιολισθητικά παπούτσια (ζεύγο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159768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1560" y="159768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4960" y="159768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3080" y="1597680"/>
                              <a:ext cx="172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191088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520" y="1910880"/>
                              <a:ext cx="12960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Άρβυλα ασφαλείας (ζεύγο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191088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6280" y="191088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9680" y="191088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7800" y="191088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222444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480" y="2224440"/>
                              <a:ext cx="8787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Γαλότσες (ζεύγος)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222444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1560" y="222444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4960" y="222444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6480" y="222444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253764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0" y="2537640"/>
                              <a:ext cx="1315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Γάντια από νιτρίλιο (ζεύγο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253764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6480" y="2537640"/>
                              <a:ext cx="172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0240" y="2537640"/>
                              <a:ext cx="172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76640" y="2537640"/>
                              <a:ext cx="25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.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302328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480" y="2788200"/>
                              <a:ext cx="1379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Γάντια ελαστικά μιας χρήση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080" y="2945160"/>
                              <a:ext cx="1471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μέγεθος  SMALL - MEDIUM -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0" y="3101400"/>
                              <a:ext cx="16909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LARGE - XLARGE σε συσκευασία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0" y="3258360"/>
                              <a:ext cx="3880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100 τμχ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302328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6480" y="3023280"/>
                              <a:ext cx="172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0240" y="3023280"/>
                              <a:ext cx="172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3080" y="3023280"/>
                              <a:ext cx="172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35089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880" y="3508920"/>
                              <a:ext cx="11714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Καπέλα τύπου μπέιζμπο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350892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6280" y="35089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9680" y="35089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7800" y="35089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3822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0" y="3822120"/>
                              <a:ext cx="8877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Μάσκα φίλτρου Ρ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382212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1760" y="3822120"/>
                              <a:ext cx="2300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5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5160" y="3822120"/>
                              <a:ext cx="2300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5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76640" y="3822120"/>
                              <a:ext cx="25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.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" y="413568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880" y="4135680"/>
                              <a:ext cx="8859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Μπλουζάκια t-shi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413568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6280" y="413568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9680" y="413568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7800" y="413568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" y="4448880"/>
                              <a:ext cx="1148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880" y="4448880"/>
                              <a:ext cx="5346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Νιτσεράδε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444888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6280" y="444888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9680" y="444888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7800" y="444888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" y="476244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520" y="4762440"/>
                              <a:ext cx="7956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Ποδιές σαμαράκ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476244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1560" y="476244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4960" y="476244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6480" y="476244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2280" y="5075640"/>
                              <a:ext cx="560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Σύνολο τμ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0800" y="5068080"/>
                              <a:ext cx="25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.07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8320" y="5075640"/>
                              <a:ext cx="4802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ΣΥΝΟΛ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7600" y="5389200"/>
                              <a:ext cx="4870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ΦΠΑ 24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5624280"/>
                              <a:ext cx="472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ΓΕΝΙΚΟ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9360" y="5780880"/>
                              <a:ext cx="4989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ΣΥΝΟΛΟ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56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20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852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512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756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060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8532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5320" y="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100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1000" y="0"/>
                              <a:ext cx="828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0"/>
                              <a:ext cx="6174000" cy="1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8156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1560" y="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516960"/>
                              <a:ext cx="6174000" cy="15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86940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86940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18296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18296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49616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49616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80972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80972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12292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12292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43648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43648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74968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749680"/>
                              <a:ext cx="61581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340812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340812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372096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372096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03488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03488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34772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34772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66164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66164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97448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97448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528840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528840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32800"/>
                              <a:ext cx="0" cy="507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32800"/>
                              <a:ext cx="7560" cy="507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532800"/>
                              <a:ext cx="0" cy="507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532800"/>
                              <a:ext cx="7560" cy="507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532800"/>
                              <a:ext cx="0" cy="507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532800"/>
                              <a:ext cx="7560" cy="507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532800"/>
                              <a:ext cx="0" cy="507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532800"/>
                              <a:ext cx="7560" cy="507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532800"/>
                              <a:ext cx="0" cy="507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532800"/>
                              <a:ext cx="7560" cy="507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560124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560124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5922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608800"/>
                              <a:ext cx="0" cy="29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608800"/>
                              <a:ext cx="7560" cy="297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5608800"/>
                              <a:ext cx="0" cy="29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5608800"/>
                              <a:ext cx="7560" cy="297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5608800"/>
                              <a:ext cx="0" cy="29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5608800"/>
                              <a:ext cx="7560" cy="297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5608800"/>
                              <a:ext cx="0" cy="29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5608800"/>
                              <a:ext cx="7560" cy="297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5608800"/>
                              <a:ext cx="0" cy="29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5608800"/>
                              <a:ext cx="7560" cy="297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5320" y="532800"/>
                              <a:ext cx="0" cy="5374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5320" y="532800"/>
                              <a:ext cx="7560" cy="5374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1000" y="532800"/>
                              <a:ext cx="0" cy="5374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1000" y="532800"/>
                              <a:ext cx="8280" cy="5374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5906880"/>
                              <a:ext cx="6174000" cy="15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3640" y="15120"/>
                              <a:ext cx="15840" cy="5907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5922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592272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922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92272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5922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592272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5922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592272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5922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592272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5922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592272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5320" y="5922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5320" y="592272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1000" y="5922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1000" y="5922720"/>
                              <a:ext cx="828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1560" y="5922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1560" y="592272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9480" y="7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9480" y="756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9480" y="266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9480" y="26604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9480" y="524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9480" y="524520"/>
                              <a:ext cx="756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89480" y="869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86940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1182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118296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1496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149616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1809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18097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122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1229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436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4364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749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749680"/>
                            <a:ext cx="756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3408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34081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3720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372096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034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034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347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3477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661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6616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974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9744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5288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528840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56012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56012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5915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591516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95pt;height:468.8pt" coordorigin="0,0" coordsize="9759,9376">
                <v:rect id="shape_0" stroked="f" o:allowincell="f" style="position:absolute;left:0;top:0;width:9758;height:93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9759;height:9339">
                  <v:rect id="shape_0" fillcolor="#daeef3" stroked="f" o:allowincell="f" style="position:absolute;left:12;top:12;width:9734;height:826;mso-wrap-style:none;v-text-anchor:middle;mso-position-horizontal-relative:char">
                    <v:fill o:detectmouseclick="t" type="solid" color2="#25110c"/>
                    <v:stroke color="#3465a4" joinstyle="round" endcap="flat"/>
                    <w10:wrap type="none"/>
                  </v:rect>
                  <v:rect id="shape_0" fillcolor="yellow" stroked="f" o:allowincell="f" style="position:absolute;left:8490;top:8821;width:1256;height:505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rect>
                  <v:shape id="shape_0" stroked="f" o:allowincell="f" style="position:absolute;left:49;top:208;width:523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l-GR" w:bidi="ar-SA"/>
                            </w:rPr>
                            <w:t xml:space="preserve">ΟΜΑΔΑ Α2. ΠΡΟΜΗΘΕΙΑ ΜΕΣΩΝ ΑΤΟΜΙΚΗΣ ΠΡΟΣΤΑΣΙΑ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;top:443;width:365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l-GR" w:bidi="ar-SA"/>
                            </w:rPr>
                            <w:t xml:space="preserve">ΣΥΝΤΕΛΕΣΤΗ Φ.Π.Α 24% - Κ.Α 15-6061.00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30;top:443;width:337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(Δ/ΝΣΗ ΚΟΙΝΩΝΙΚΗΣ ΑΛΛΗΛΕΓΓΥΗ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;top:1011;width:277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Α/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5;top:1011;width:963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ΠΕΡΙΓΡΑΦ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1;top:913;width:755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ΜΟΝΑΔΑ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01;top:1122;width:92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ΜΕΤΡΗΣΗ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2;top:913;width:70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ποσότητα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1;top:1122;width:32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5;top:913;width:70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ποσότητα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4;top:1122;width:32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74;top:913;width:71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ΣΥΝΟΛΟ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2;top:1122;width:105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ΠΟΣΟΤΗΤΩ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91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3;top:1122;width:526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ΤΙΜΗ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86;top:1011;width:69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ΣΥΝΟΛ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1529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;top:1529;width:1258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Αδιάβροχη ποδιά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1529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2;top:1529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9;top:1529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0;top:1529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2022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;top:2022;width:15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Ανακλαστικά γιλέκ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2022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2;top:2022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9;top:2022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79;top:2022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251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;top:2516;width:2598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Αντιολισθητικά παπούτσια (ζεύγο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2516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6;top:2516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3;top:2516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3;top:2516;width:2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3009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;top:3009;width:204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Άρβυλα ασφαλείας (ζεύγο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3009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2;top:3009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9;top:3009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79;top:3009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3503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7;top:3503;width:1383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Γαλότσες (ζεύγος)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3503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6;top:3503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3;top:3503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0;top:3503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399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;top:3996;width:20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Γάντια από νιτρίλιο (ζεύγο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3996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9;top:3996;width:2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7;top:3996;width:2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0;top:3996;width:40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.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4761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7;top:4391;width:217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Γάντια ελαστικά μιας χρήση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3;top:4638;width:231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μέγεθος  SMALL - MEDIUM -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8;top:4884;width:266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LARGE - XLARGE σε συσκευασία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8;top:5131;width:61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100 τμχ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4761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9;top:4761;width:2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7;top:4761;width:2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3;top:4761;width:2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552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;top:5526;width:184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Καπέλα τύπου μπέιζμπο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5526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2;top:552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9;top:552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79;top:552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6019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;top:6019;width:1397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Μάσκα φίλτρου Ρ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6019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43;top:6019;width:36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5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30;top:6019;width:36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5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0;top:6019;width:40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.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;top:6513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;top:6513;width:139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Μπλουζάκια t-shi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6513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2;top:6513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9;top:6513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79;top:6513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;top:7006;width:18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;top:7006;width:84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Νιτσεράδε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7006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2;top:700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9;top:700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79;top:700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;top:7500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;top:7500;width:125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Ποδιές σαμαράκ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7500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6;top:7500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3;top:7500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0;top:7500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6;top:7993;width:88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Σύνολο τμχ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95;top:7981;width:40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.0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0;top:7993;width:75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ΣΥΝΟΛ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19;top:8487;width:76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ΦΠΑ 24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0;top:8857;width:743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ΓΕΝΙΚΟ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3;top:9104;width:78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ΣΥΝΟΛΟ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,11" to="12,11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2;top: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94,11" to="394,11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94;top: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179,11" to="3179,11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179;top: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276,11" to="4276,11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276;top: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114,11" to="5114,11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114;top: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001,11" to="6001,11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001;top: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221,11" to="7221,11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221;top: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8490,11" to="8490,11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8490;top:0;width:12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black" stroked="f" o:allowincell="f" style="position:absolute;left:24;top:0;width:9722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735,11" to="9735,11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735;top: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black" stroked="f" o:allowincell="f" style="position:absolute;left:24;top:814;width:972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1369" to="9721,136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1369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1863" to="9721,186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1863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2356" to="9721,235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2356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2850" to="9721,28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2850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3343" to="9721,334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3343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3837" to="9721,383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3837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4330" to="9721,43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4330;width:969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5367" to="9721,536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5367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5860" to="9721,58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5860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6354" to="9721,63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6354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6847" to="9721,684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6847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7341" to="9721,73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7341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7834" to="9721,783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7834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8328" to="9721,83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8328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94,839" to="394,88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94;top:839;width:11;height:79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179,839" to="3179,88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179;top:839;width:11;height:79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276,839" to="4276,88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276;top:839;width:11;height:79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114,839" to="5114,88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114;top:839;width:11;height:79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001,839" to="6001,88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001;top:839;width:11;height:79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8821" to="9721,882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8821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0;top:0;width:23;height:93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94,8833" to="394,930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94;top:8833;width:11;height:46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179,8833" to="3179,930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179;top:8833;width:11;height:46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276,8833" to="4276,930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276;top:8833;width:11;height:46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114,8833" to="5114,930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114;top:8833;width:11;height:46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001,8833" to="6001,930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001;top:8833;width:11;height:46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221,839" to="7221,930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221;top:839;width:11;height:84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490,839" to="8490,930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490;top:839;width:12;height:84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4;top:9302;width:972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722;top:24;width:24;height:93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,9327" to="12,932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2;top:9327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94,9327" to="394,932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94;top:9327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179,9327" to="3179,932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179;top:9327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276,9327" to="4276,932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276;top:9327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114,9327" to="5114,932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114;top:9327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001,9327" to="6001,932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001;top:9327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221,9327" to="7221,932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221;top:9327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8490,9327" to="8490,932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8490;top:9327;width:12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735,9327" to="9735,932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735;top:9327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747,12" to="9747,1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747;top:12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747,419" to="9747,41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747;top:419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747,826" to="9747,82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747;top:826;width:11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</v:group>
                <v:line id="shape_0" from="9747,1369" to="9747,136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1369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1863" to="9747,186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1863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2356" to="9747,235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2356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2850" to="9747,285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2850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3343" to="9747,334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3343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3837" to="9747,383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3837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4330" to="9747,433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4330;width:11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5367" to="9747,536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5367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5860" to="9747,586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5860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6354" to="9747,635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6354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6847" to="9747,684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6847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7341" to="9747,734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7341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7834" to="9747,783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7834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8328" to="9747,832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8328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8821" to="9747,88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8821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9315" to="9747,931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9315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67045" cy="88842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7040" cy="8884440"/>
                          <a:chOff x="0" y="0"/>
                          <a:chExt cx="5567040" cy="88844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567040" cy="888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840" y="0"/>
                            <a:ext cx="5553000" cy="8855640"/>
                          </a:xfrm>
                        </wpg:grpSpPr>
                        <wps:wsp>
                          <wps:cNvSpPr/>
                          <wps:spPr>
                            <a:xfrm>
                              <a:off x="0" y="6840"/>
                              <a:ext cx="5553000" cy="471240"/>
                            </a:xfrm>
                            <a:prstGeom prst="rect">
                              <a:avLst/>
                            </a:prstGeom>
                            <a:solidFill>
                              <a:srgbClr val="daee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6240" y="8567280"/>
                              <a:ext cx="7167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0" y="119520"/>
                              <a:ext cx="29552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l-GR" w:bidi="ar-SA"/>
                                  </w:rPr>
                                  <w:t>ΟΜΑΔΑ Α3. ΠΡΟΜΗΘΕΙΑ ΜΕΣΩΝ ΑΤΟΜΙΚΗΣ ΠΡΟΣΤΑΣΙΑ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40" y="252720"/>
                              <a:ext cx="13240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ΣΥΝΤΕΛΕΣΤΗ Φ.Π.Α 24% -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9840" y="252720"/>
                              <a:ext cx="20750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l-GR" w:bidi="ar-SA"/>
                                  </w:rPr>
                                  <w:t>Κ.Α. 20-6061.001 (Δ/ΝΣΗ ΠΕΡΙΒΑΛΛΟΝΤΟ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20" y="576000"/>
                              <a:ext cx="1544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Α/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080" y="576000"/>
                              <a:ext cx="5353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ΠΕΡΙΓΡΑΦ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640" y="519480"/>
                              <a:ext cx="4204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ΜΟΝΑΔΑ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7040" y="638640"/>
                              <a:ext cx="512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ΜΕΤΡΗΣΗ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7160" y="519480"/>
                              <a:ext cx="3916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ποσότητα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2560" y="638640"/>
                              <a:ext cx="1789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9280" y="519480"/>
                              <a:ext cx="3916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ποσότητα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3960" y="638640"/>
                              <a:ext cx="1789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2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2640" y="519480"/>
                              <a:ext cx="4006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ΣΥΝΟΛΟ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0120" y="638640"/>
                              <a:ext cx="5893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ΠΟΣΟΤΗΤΩ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2560" y="520200"/>
                              <a:ext cx="457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1600" y="638640"/>
                              <a:ext cx="2926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ΤΙΜΗ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05080" y="576000"/>
                              <a:ext cx="3888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ΣΥΝΟΛ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080" y="87120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320" y="871200"/>
                              <a:ext cx="847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Ανακλαστικά γιλέκ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871200"/>
                              <a:ext cx="469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0640" y="87120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4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2760" y="87120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4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3160" y="86436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9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080" y="115236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320" y="1152360"/>
                              <a:ext cx="7696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Αδιάβροχες ποδιέ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1152360"/>
                              <a:ext cx="469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9240" y="115236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1360" y="115236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8960" y="114552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080" y="143388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320" y="1433880"/>
                              <a:ext cx="11520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Άρβυλα ασφαλείας (ζεύγο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1433880"/>
                              <a:ext cx="469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360" y="143388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0480" y="143388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3160" y="142668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3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080" y="171504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320" y="1715040"/>
                              <a:ext cx="1315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Άρβυλα ηλεκτρολόγων (ζεύγο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1715040"/>
                              <a:ext cx="469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9240" y="171504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1360" y="171504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1240" y="170820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080" y="199584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320" y="1995840"/>
                              <a:ext cx="7556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Γαλότσες (ζεύγο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1995840"/>
                              <a:ext cx="469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360" y="199584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0480" y="199584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1240" y="198900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080" y="227700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320" y="2277000"/>
                              <a:ext cx="8672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Γάντια PVC (ζεύγο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2277000"/>
                              <a:ext cx="469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360" y="227700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0480" y="227700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1240" y="227016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080" y="255852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080" y="2487960"/>
                              <a:ext cx="13366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Γάντια από ύφασμα και νιτρίλιο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040" y="2628360"/>
                              <a:ext cx="3398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ζεύγο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2558520"/>
                              <a:ext cx="469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0640" y="255852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2760" y="255852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3160" y="255132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080" y="283968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320" y="2839680"/>
                              <a:ext cx="1287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Γάντια δερματοπάνινα (ζεύγο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2839680"/>
                              <a:ext cx="469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0640" y="283968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7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2760" y="283968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7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40680" y="2832120"/>
                              <a:ext cx="2300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.7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080" y="312048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320" y="3120480"/>
                              <a:ext cx="10598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Γάντια μονωτικά (ζεύγο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3120480"/>
                              <a:ext cx="469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360" y="312048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0480" y="312048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1240" y="311328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340164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720" y="3401640"/>
                              <a:ext cx="119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Γάντια από νιτρίλιο (ζεύγος)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3401640"/>
                              <a:ext cx="469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0640" y="340164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2760" y="340164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40680" y="3394800"/>
                              <a:ext cx="2300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.3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3844440"/>
                              <a:ext cx="1022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720" y="3633480"/>
                              <a:ext cx="12261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Γάντια ελαστικά μιας χρήση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40" y="3774600"/>
                              <a:ext cx="13082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μέγεθος  SMALL - MEDIUM -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720" y="3914640"/>
                              <a:ext cx="1502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LARGE - XLARGE σε συσκευασία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080" y="4055040"/>
                              <a:ext cx="3448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100 τμχ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3844440"/>
                              <a:ext cx="469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9240" y="384444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1360" y="384444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8960" y="383724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428760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320" y="4287600"/>
                              <a:ext cx="12985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Γυαλιά ανοικτού τύπου gogg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4287600"/>
                              <a:ext cx="469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9240" y="428760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1360" y="428760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8960" y="428004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456804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080" y="4498200"/>
                              <a:ext cx="13125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Γυαλιά προστασίας από ηλιακή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320" y="4638600"/>
                              <a:ext cx="5029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ακτινοβολί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4568040"/>
                              <a:ext cx="469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360" y="456804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0480" y="456804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1240" y="456120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484956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320" y="4849560"/>
                              <a:ext cx="12733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Εργαλεία μονωτικά (σετ 5 τμχ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4849560"/>
                              <a:ext cx="469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9240" y="484956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1360" y="484956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1240" y="484236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513072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080" y="5060160"/>
                              <a:ext cx="13975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Ζώνες ασφαλείας για εργασίες σ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600" y="5200560"/>
                              <a:ext cx="206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ύψο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5130720"/>
                              <a:ext cx="469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9240" y="513072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1360" y="513072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1240" y="512388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541152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320" y="5411520"/>
                              <a:ext cx="10890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Καπέλου τύπου μπέιζμπο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5411520"/>
                              <a:ext cx="469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360" y="541152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0480" y="541152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1240" y="540432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569268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720" y="5692680"/>
                              <a:ext cx="7988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Κράνος ασφαλεία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5692680"/>
                              <a:ext cx="469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360" y="569268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0480" y="569268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1240" y="568584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605160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720" y="5981040"/>
                              <a:ext cx="1446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Κράνος με ενσωματωμένο ασπίδιο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320" y="6121440"/>
                              <a:ext cx="13136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προστασίας από ηλεκτρικό τόξ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6051600"/>
                              <a:ext cx="469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9240" y="605160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1360" y="605160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1240" y="604440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640980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720" y="6339240"/>
                              <a:ext cx="12992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Μάσκες ημίσεως προσώπου μ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040" y="6480000"/>
                              <a:ext cx="5371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φίλτρα Α1Ρ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6409800"/>
                              <a:ext cx="469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360" y="640980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0480" y="640980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1240" y="640260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669096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320" y="6690960"/>
                              <a:ext cx="789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Μάσκα φίλτρου Ρ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6690960"/>
                              <a:ext cx="469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5000" y="6690960"/>
                              <a:ext cx="2300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.7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57120" y="6690960"/>
                              <a:ext cx="2300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.7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2600" y="6684120"/>
                              <a:ext cx="280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3.4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697248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040" y="6972480"/>
                              <a:ext cx="7873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Μπλουζάκια t-shi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6972480"/>
                              <a:ext cx="469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0640" y="697248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3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2760" y="697248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3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3160" y="696528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6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725292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320" y="7252920"/>
                              <a:ext cx="4748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Νιτσεράδε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7252920"/>
                              <a:ext cx="469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360" y="725292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0480" y="725292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3160" y="724608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8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753444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040" y="7534440"/>
                              <a:ext cx="8571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Μπουφάν αδιάβροχ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7534440"/>
                              <a:ext cx="469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360" y="753444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0480" y="753444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3160" y="7527240"/>
                              <a:ext cx="1530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781560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720" y="7745040"/>
                              <a:ext cx="12445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Παντελόνια εργασίας (Φόρμα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080" y="7886160"/>
                              <a:ext cx="4273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εργασίας)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7815600"/>
                              <a:ext cx="469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0640" y="781560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2760" y="781560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3160" y="780876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720" y="8096760"/>
                              <a:ext cx="4730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Σύνολο τμ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0960" y="8089200"/>
                              <a:ext cx="2300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.40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3080" y="8089200"/>
                              <a:ext cx="2300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.40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2600" y="8089200"/>
                              <a:ext cx="280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8.8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8440" y="8096760"/>
                              <a:ext cx="4266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ΣΥΝΟΛ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8440" y="8377560"/>
                              <a:ext cx="4330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ΦΠΑ 24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3080" y="8588520"/>
                              <a:ext cx="4197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ΓΕΝΙΚΟ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5240" y="8729280"/>
                              <a:ext cx="4438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ΣΥΝΟΛΟ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6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4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800" y="6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0"/>
                              <a:ext cx="684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6840" y="6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840" y="0"/>
                              <a:ext cx="684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2160" y="6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2160" y="0"/>
                              <a:ext cx="684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0240" y="6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0240" y="0"/>
                              <a:ext cx="684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400" y="6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0" y="0"/>
                              <a:ext cx="684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2280" y="6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2280" y="0"/>
                              <a:ext cx="684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36240" y="6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6240" y="0"/>
                              <a:ext cx="684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0"/>
                              <a:ext cx="554616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6160" y="6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6160" y="0"/>
                              <a:ext cx="684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463680"/>
                              <a:ext cx="554616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780480"/>
                              <a:ext cx="5532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040" y="780480"/>
                            <a:ext cx="55321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060920"/>
                            <a:ext cx="5532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060920"/>
                            <a:ext cx="55321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342440"/>
                            <a:ext cx="5532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342440"/>
                            <a:ext cx="55321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623600"/>
                            <a:ext cx="5532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623600"/>
                            <a:ext cx="55321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904400"/>
                            <a:ext cx="5532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904400"/>
                            <a:ext cx="55321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185560"/>
                            <a:ext cx="5532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185560"/>
                            <a:ext cx="55321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467080"/>
                            <a:ext cx="5532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467080"/>
                            <a:ext cx="55321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748240"/>
                            <a:ext cx="5532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748240"/>
                            <a:ext cx="55321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3029040"/>
                            <a:ext cx="5532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3029040"/>
                            <a:ext cx="55321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3310200"/>
                            <a:ext cx="5532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3310200"/>
                            <a:ext cx="55321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3591720"/>
                            <a:ext cx="5532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3591720"/>
                            <a:ext cx="55321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4196160"/>
                            <a:ext cx="5532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4196160"/>
                            <a:ext cx="55321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4476600"/>
                            <a:ext cx="5532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4476600"/>
                            <a:ext cx="55321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4758120"/>
                            <a:ext cx="5532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4758120"/>
                            <a:ext cx="55321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5039280"/>
                            <a:ext cx="5532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5039280"/>
                            <a:ext cx="55321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5320800"/>
                            <a:ext cx="5532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5320800"/>
                            <a:ext cx="55321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5601240"/>
                            <a:ext cx="5532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5601240"/>
                            <a:ext cx="55321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5882760"/>
                            <a:ext cx="5532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5882760"/>
                            <a:ext cx="55321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6318360"/>
                            <a:ext cx="5532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6318360"/>
                            <a:ext cx="55321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6599520"/>
                            <a:ext cx="5532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6599520"/>
                            <a:ext cx="55321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6881040"/>
                            <a:ext cx="5532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6881040"/>
                            <a:ext cx="55321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7161480"/>
                            <a:ext cx="5532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7161480"/>
                            <a:ext cx="553212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7443000"/>
                            <a:ext cx="5532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7443000"/>
                            <a:ext cx="55321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7724160"/>
                            <a:ext cx="5532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7724160"/>
                            <a:ext cx="55321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8005320"/>
                            <a:ext cx="5532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8005320"/>
                            <a:ext cx="55321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8286120"/>
                            <a:ext cx="5532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8286120"/>
                            <a:ext cx="55321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8567280"/>
                            <a:ext cx="5532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8567280"/>
                            <a:ext cx="55321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040" cy="8855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478080"/>
                            <a:ext cx="0" cy="8363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478080"/>
                            <a:ext cx="6840" cy="8363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478080"/>
                            <a:ext cx="0" cy="8363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478080"/>
                            <a:ext cx="6840" cy="8363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478080"/>
                            <a:ext cx="0" cy="8363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478080"/>
                            <a:ext cx="6840" cy="8363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080" y="478080"/>
                            <a:ext cx="0" cy="8363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080" y="478080"/>
                            <a:ext cx="6840" cy="8363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478080"/>
                            <a:ext cx="0" cy="8363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478080"/>
                            <a:ext cx="6840" cy="8363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478080"/>
                            <a:ext cx="0" cy="8363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478080"/>
                            <a:ext cx="6840" cy="8363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3080" y="478080"/>
                            <a:ext cx="0" cy="8363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3080" y="478080"/>
                            <a:ext cx="6840" cy="8363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8841600"/>
                            <a:ext cx="554616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14040"/>
                            <a:ext cx="14040" cy="8841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8855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885564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8855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885564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8855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885564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8855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885564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080" y="8855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080" y="885564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8855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885564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8855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885564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3080" y="8855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3080" y="885564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000" y="8855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000" y="885564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6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684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238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23868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4712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47124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780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78048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1060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106092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1342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134244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1623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162360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1904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190440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2185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218556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2467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246708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27482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274824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3029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302904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3310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331020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3591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359172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4196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419616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4476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447660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4758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475812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5039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503928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5320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532080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56012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560124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5882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588276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6318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631836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6599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659952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6881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688104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7161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7161480"/>
                            <a:ext cx="684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7443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744300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7724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772416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80053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800532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8286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828612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8567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856728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8848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884880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8.35pt;height:699.55pt" coordorigin="0,0" coordsize="8767,13991">
                <v:rect id="shape_0" stroked="f" o:allowincell="f" style="position:absolute;left:0;top:0;width:8766;height:139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1;top:0;width:8745;height:13946">
                  <v:rect id="shape_0" fillcolor="#daeef3" stroked="f" o:allowincell="f" style="position:absolute;left:11;top:11;width:8744;height:741;mso-wrap-style:none;v-text-anchor:middle;mso-position-horizontal-relative:char">
                    <v:fill o:detectmouseclick="t" type="solid" color2="#25110c"/>
                    <v:stroke color="#3465a4" joinstyle="round" endcap="flat"/>
                    <w10:wrap type="none"/>
                  </v:rect>
                  <v:rect id="shape_0" fillcolor="yellow" stroked="f" o:allowincell="f" style="position:absolute;left:7627;top:13492;width:1128;height:453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rect>
                  <v:shape id="shape_0" stroked="f" o:allowincell="f" style="position:absolute;left:44;top:188;width:4653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l-GR" w:bidi="ar-SA"/>
                            </w:rPr>
                            <w:t>ΟΜΑΔΑ Α3. ΠΡΟΜΗΘΕΙΑ ΜΕΣΩΝ ΑΤΟΜΙΚΗΣ ΠΡΟΣΤΑΣΙΑ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398;width:208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ΣΥΝΤΕΛΕΣΤΗ Φ.Π.Α 24% -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7;top:398;width:3267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l-GR" w:bidi="ar-SA"/>
                            </w:rPr>
                            <w:t>Κ.Α. 20-6061.001 (Δ/ΝΣΗ ΠΕΡΙΒΑΛΛΟΝΤΟ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;top:907;width:242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Α/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7;top:907;width:842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ΠΕΡΙΓΡΑΦ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9;top:818;width:66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ΜΟΝΑΔΑ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7;top:1006;width:806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ΜΕΤΡΗΣΗ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2;top:818;width:616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ποσότητα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62;top:1006;width:28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7;top:818;width:616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ποσότητα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36;top:1006;width:28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37;top:818;width:63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ΣΥΝΟΛΟ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1;top:1006;width:927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ΠΟΣΟΤΗΤΩ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3;top:819;width:71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8;top:1006;width:46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ΤΙΜΗ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93;top:907;width:61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ΣΥΝΟΛ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;top:1372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;top:1372;width:133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Ανακλαστικά γιλέκ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8;top:1372;width:73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6;top:1372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81;top:1372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1;top:1361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;top:1815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;top:1815;width:121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Αδιάβροχες ποδιέ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8;top:1815;width:73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3;top:1815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8;top:1815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99;top:1804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;top:2258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;top:2258;width:1813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Άρβυλα ασφαλείας (ζεύγο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8;top:2258;width:73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0;top:2258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25;top:2258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1;top:2247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;top:2701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;top:2701;width:207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Άρβυλα ηλεκτρολόγων (ζεύγο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8;top:2701;width:73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3;top:2701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8;top:2701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5;top:269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;top:3143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;top:3143;width:118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Γαλότσες (ζεύγο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8;top:3143;width:73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0;top:3143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25;top:3143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5;top:3132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;top:3586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;top:3586;width:1365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Γάντια PVC (ζεύγο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8;top:3586;width:73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0;top:3586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25;top:3586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5;top:3575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;top:4029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;top:3918;width:210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Γάντια από ύφασμα και νιτρίλιο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;top:4139;width:53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ζεύγο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8;top:4029;width:73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6;top:4029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81;top:4029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1;top:4018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;top:4472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;top:4472;width:2027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Γάντια δερματοπάνινα (ζεύγο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8;top:4472;width:73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6;top:4472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81;top:4472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4;top:4460;width:3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.7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;top:4914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;top:4914;width:1668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Γάντια μονωτικά (ζεύγο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8;top:4914;width:73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0;top:4914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25;top:4914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5;top:4903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;top:5357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;top:5357;width:1880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Γάντια από νιτρίλιο (ζεύγος)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8;top:5357;width:73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6;top:5357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81;top:5357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4;top:5346;width:3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.3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;top:6054;width:160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;top:5722;width:1930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Γάντια ελαστικά μιας χρήση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;top:5944;width:205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μέγεθος  SMALL - MEDIUM -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;top:6165;width:2365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LARGE - XLARGE σε συσκευασία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;top:6386;width:542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100 τμχ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8;top:6054;width:73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3;top:6054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8;top:6054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99;top:6043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;top:6752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;top:6752;width:204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Γυαλιά ανοικτού τύπου gogg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8;top:6752;width:73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3;top:6752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8;top:6752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99;top:6740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;top:7194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;top:7084;width:2066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Γυαλιά προστασίας από ηλιακή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;top:7305;width:79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ακτινοβολί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8;top:7194;width:73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0;top:7194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25;top:7194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5;top:7183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;top:7637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;top:7637;width:200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Εργαλεία μονωτικά (σετ 5 τμχ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8;top:7637;width:73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3;top:7637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8;top:7637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5;top:7626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;top:808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;top:7969;width:2200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Ζώνες ασφαλείας για εργασίες σ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5;top:8190;width:32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ύψο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8;top:8080;width:73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3;top:8080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8;top:8080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5;top:8069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;top:8522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;top:8522;width:171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Καπέλου τύπου μπέιζμπο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8;top:8522;width:73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0;top:8522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25;top:8522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5;top:8511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;top:8965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;top:8965;width:1257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Κράνος ασφαλεία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8;top:8965;width:73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0;top:8965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25;top:8965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5;top:8954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;top:953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;top:9419;width:2277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Κράνος με ενσωματωμένο ασπίδιο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;top:9640;width:2068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προστασίας από ηλεκτρικό τόξ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8;top:9530;width:73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3;top:9530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8;top:9530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5;top:9519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;top:10094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;top:9983;width:2045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Μάσκες ημίσεως προσώπου μ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;top:10205;width:845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φίλτρα Α1Ρ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8;top:10094;width:73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0;top:10094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25;top:10094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5;top:10083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;top:10537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;top:10537;width:1242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Μάσκα φίλτρου Ρ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8;top:10537;width:73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0;top:10537;width:3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.7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5;top:10537;width:3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.7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0;top:10526;width:4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3.4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;top:1098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;top:10980;width:123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Μπλουζάκια t-shi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8;top:10980;width:73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6;top:10980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81;top:10980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1;top:10969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;top:11422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;top:11422;width:747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Νιτσεράδε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8;top:11422;width:73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0;top:11422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25;top:11422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1;top:11411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;top:11865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;top:11865;width:134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Μπουφάν αδιάβροχ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8;top:11865;width:73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0;top:11865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25;top:11865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1;top:11854;width:240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;top:12308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;top:12197;width:195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Παντελόνια εργασίας (Φόρμα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;top:12419;width:672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εργασίας)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8;top:12308;width:73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6;top:12308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81;top:12308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1;top:12297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9;top:12751;width:74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Σύνολο τμ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28;top:12739;width:3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.4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3;top:12739;width:3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.4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0;top:12739;width:4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8.8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75;top:12751;width:67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ΣΥΝΟΛ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75;top:13193;width:6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ΦΠΑ 24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04;top:13525;width:660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ΓΕΝΙΚΟ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07;top:13747;width:698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ΣΥΝΟΛΟ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,10" to="11,10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1;top:0;width:10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54,10" to="354,10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54;top:0;width:10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56,10" to="2856,10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856;top:0;width:10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841,10" to="3841,10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841;top:0;width:10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594,10" to="4594,10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594;top:0;width:10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391,10" to="5391,10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391;top:0;width:10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487,10" to="6487,10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487;top:0;width:10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627,10" to="7627,10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627;top:0;width:10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black" stroked="f" o:allowincell="f" style="position:absolute;left:22;top:0;width:8733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745,10" to="8745,10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8745;top:0;width:10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black" stroked="f" o:allowincell="f" style="position:absolute;left:22;top:730;width:8733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2,1229" to="8733,12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rect id="shape_0" fillcolor="black" stroked="f" o:allowincell="f" style="position:absolute;left:22;top:1229;width:871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2,1671" to="8733,16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2;top:1671;width:871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2,2114" to="8733,21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2;top:2114;width:871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2,2557" to="8733,25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2;top:2557;width:871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2,2999" to="873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2;top:2999;width:871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2,3442" to="8733,34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2;top:3442;width:871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2,3885" to="8733,38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2;top:3885;width:871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2,4328" to="8733,43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2;top:4328;width:871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2,4770" to="8733,47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2;top:4770;width:871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2,5213" to="8733,52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2;top:5213;width:871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2,5656" to="8733,56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2;top:5656;width:871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2,6608" to="8733,660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2;top:6608;width:871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2,7050" to="8733,70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2;top:7050;width:871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2,7493" to="8733,74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2;top:7493;width:871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2,7936" to="8733,79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2;top:7936;width:871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2,8379" to="8733,83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2;top:8379;width:871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2,8821" to="8733,88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2;top:8821;width:871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2,9264" to="8733,92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2;top:9264;width:871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2,9950" to="8733,99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2;top:9950;width:871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2,10393" to="8733,103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2;top:10393;width:871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2,10836" to="8733,108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2;top:10836;width:871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2,11278" to="8733,112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2;top:11278;width:8711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2,11721" to="8733,117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2;top:11721;width:871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2,12164" to="8733,121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2;top:12164;width:871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2,12607" to="8733,126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2;top:12607;width:871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2,13049" to="8733,130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2;top:13049;width:871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2,13492" to="8733,134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2;top:13492;width:871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0;top:0;width:21;height:139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54,753" to="354,139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54;top:753;width:10;height:131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856,753" to="2856,139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856;top:753;width:10;height:131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841,753" to="3841,139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841;top:753;width:10;height:131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594,753" to="4594,139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594;top:753;width:10;height:131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391,753" to="5391,139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391;top:753;width:10;height:131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487,753" to="6487,139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487;top:753;width:10;height:131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627,753" to="7627,139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627;top:753;width:10;height:131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2;top:13924;width:8733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734;top:22;width:21;height:139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1,13946" to="11,1394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1;top:13946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354,13946" to="354,1394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354;top:13946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2856,13946" to="2856,1394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2856;top:13946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3841,13946" to="3841,1394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3841;top:13946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594,13946" to="4594,1394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594;top:13946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5391,13946" to="5391,1394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5391;top:13946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487,13946" to="6487,1394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487;top:13946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627,13946" to="7627,1394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627;top:13946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745,13946" to="8745,1394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745;top:13946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756,11" to="8756,1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756;top:11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756,376" to="8756,37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756;top:376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756,742" to="8756,74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756;top:742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756,1229" to="8756,122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756;top:1229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756,1671" to="8756,167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756;top:1671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756,2114" to="8756,211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756;top:2114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756,2557" to="8756,255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756;top:2557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756,2999" to="8756,299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756;top:2999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756,3442" to="8756,344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756;top:3442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756,3885" to="8756,388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756;top:3885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756,4328" to="8756,432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756;top:4328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756,4770" to="8756,477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756;top:4770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756,5213" to="8756,521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756;top:5213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756,5656" to="8756,565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756;top:5656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756,6608" to="8756,660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756;top:6608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756,7050" to="8756,705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756;top:7050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756,7493" to="8756,749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756;top:7493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756,7936" to="8756,793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756;top:7936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756,8379" to="8756,837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756;top:8379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756,8821" to="8756,88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756;top:8821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756,9264" to="8756,926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756;top:9264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756,9950" to="8756,995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756;top:9950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756,10393" to="8756,1039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756;top:10393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756,10836" to="8756,1083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756;top:10836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756,11278" to="8756,1127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756;top:11278;width:10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756,11721" to="8756,117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756;top:11721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756,12164" to="8756,1216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756;top:12164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756,12607" to="8756,1260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756;top:12607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756,13049" to="8756,1304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756;top:13049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756,13492" to="8756,1349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756;top:13492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756,13935" to="8756,1393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756;top:13935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96965" cy="641096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040" cy="6410880"/>
                          <a:chOff x="0" y="0"/>
                          <a:chExt cx="6197040" cy="6410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197040" cy="641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189480" cy="6379920"/>
                          </a:xfrm>
                        </wpg:grpSpPr>
                        <wps:wsp>
                          <wps:cNvSpPr/>
                          <wps:spPr>
                            <a:xfrm>
                              <a:off x="7560" y="7560"/>
                              <a:ext cx="6181560" cy="524520"/>
                            </a:xfrm>
                            <a:prstGeom prst="rect">
                              <a:avLst/>
                            </a:prstGeom>
                            <a:solidFill>
                              <a:srgbClr val="daee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1000" y="6059160"/>
                              <a:ext cx="798120" cy="3207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600" y="132120"/>
                              <a:ext cx="35377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l-GR" w:bidi="ar-SA"/>
                                  </w:rPr>
                                  <w:t xml:space="preserve">ΟΜΑΔΑ Α4. ΠΡΟΜΗΘΕΙΑ ΜΕΣΩΝ ΑΤΟΜΙΚΗΣ ΠΡΟΣΤΑΣΙΑΣ Μ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" y="280800"/>
                              <a:ext cx="14662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ΣΥΝΤΕΛΕΣΤΗ Φ.Π.Α 24% 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7000" y="280800"/>
                              <a:ext cx="26935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l-GR" w:bidi="ar-SA"/>
                                  </w:rPr>
                                  <w:t xml:space="preserve"> Κ.Α. 30.6061.002 (Δ/ΝΣΗ ΤΕΧΝΙΚΩΝ ΥΠΗΡΕΣΙΩΝ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40" y="641880"/>
                              <a:ext cx="1764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Α/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0400" y="641880"/>
                              <a:ext cx="6120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ΠΕΡΙΓΡΑΦ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0560" y="579240"/>
                              <a:ext cx="4802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ΜΟΝΑΔΑ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6280" y="712440"/>
                              <a:ext cx="5853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ΜΕΤΡΗΣΗ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3360" y="579240"/>
                              <a:ext cx="4478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ποσότητα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1000" y="71244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1640" y="579240"/>
                              <a:ext cx="4478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ποσότητα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8920" y="71244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2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4120" y="579240"/>
                              <a:ext cx="457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ΣΥΝΟΛΟ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1160" y="712440"/>
                              <a:ext cx="673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ΠΟΣΟΤΗΤΩ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6480" y="579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40560" y="712440"/>
                              <a:ext cx="334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ΤΙΜΗ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79280" y="641880"/>
                              <a:ext cx="4446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ΣΥΝΟΛ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96948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0" y="969480"/>
                              <a:ext cx="9536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Ανακλαστικά γιλέκ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96948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3640" y="96948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1200" y="96948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3080" y="969480"/>
                              <a:ext cx="1720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128268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520" y="1282680"/>
                              <a:ext cx="12960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Άρβυλα ασφαλείας (ζεύγο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128268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3640" y="128268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1200" y="128268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6480" y="128268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159624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520" y="1596240"/>
                              <a:ext cx="14482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Γάντια δερματοπάνινα (ζεύγο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159624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1960" y="1596240"/>
                              <a:ext cx="172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9880" y="1596240"/>
                              <a:ext cx="172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3080" y="1596240"/>
                              <a:ext cx="172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190944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880" y="1909440"/>
                              <a:ext cx="1316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Γάντια από νιτριλίο (ζεύγο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190944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3640" y="190944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1200" y="190944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3080" y="1909440"/>
                              <a:ext cx="172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222264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0" y="2222640"/>
                              <a:ext cx="9702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Γάντια συγκολλητώ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222264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7040" y="222264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4600" y="222264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7800" y="222264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253548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880" y="2535480"/>
                              <a:ext cx="14572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Γυαλιά κλειστού τύπου gogg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253548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7040" y="253548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4600" y="253548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7800" y="253548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284868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560" y="2770560"/>
                              <a:ext cx="14763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Γυαλιά προστασίας από ηλιακή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520" y="2926800"/>
                              <a:ext cx="5659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ακτινοβολί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284868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3640" y="284868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1200" y="284868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6480" y="284868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31615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880" y="3161520"/>
                              <a:ext cx="1012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Επιγονατίδες (ζεύγο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316152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3640" y="316152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1200" y="316152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6480" y="316152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34747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520" y="3474720"/>
                              <a:ext cx="870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Κράνος ασφαλεία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347472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3640" y="347472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1200" y="347472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6480" y="347472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" y="387396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20" y="3717360"/>
                              <a:ext cx="1271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Μάσκα οξυγονοκολλητών-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560" y="3873960"/>
                              <a:ext cx="15321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ολόκληρου προσώπου με φίλτρα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0" y="4030920"/>
                              <a:ext cx="5187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ΑΒΕΚ2 Ρ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387396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7040" y="38739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4600" y="38739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7800" y="38739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" y="4281120"/>
                              <a:ext cx="1148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0" y="4281120"/>
                              <a:ext cx="8877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Μάσκα φίλτρου Ρ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428112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8920" y="4281120"/>
                              <a:ext cx="2300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6480" y="4281120"/>
                              <a:ext cx="2300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76640" y="4281120"/>
                              <a:ext cx="25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.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" y="459432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880" y="4594320"/>
                              <a:ext cx="8859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Μπλουζάκια t-shi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459432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3640" y="459432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1200" y="459432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6480" y="459432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" y="490716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0" y="4829040"/>
                              <a:ext cx="14000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Παντελόνια εργασίας (Φόρμα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480" y="4986000"/>
                              <a:ext cx="481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εργασίας)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490716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3640" y="490716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1200" y="490716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6480" y="490716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" y="522036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0" y="5220360"/>
                              <a:ext cx="9399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Ποδιά συγκολλητώ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522036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7040" y="52203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4600" y="52203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7800" y="52203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2280" y="5533920"/>
                              <a:ext cx="560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Σύνολο τμ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0800" y="5525640"/>
                              <a:ext cx="2577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.1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8320" y="5533920"/>
                              <a:ext cx="4802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ΣΥΝΟΛ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7600" y="5847120"/>
                              <a:ext cx="4870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ΦΠΑ 24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6082200"/>
                              <a:ext cx="472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ΓΕΝΙΚΟ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9360" y="6238080"/>
                              <a:ext cx="4989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ΣΥΝΟΛΟ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56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20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852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512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756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060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8532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5320" y="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100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1000" y="0"/>
                              <a:ext cx="828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0"/>
                              <a:ext cx="6174000" cy="1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8156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1560" y="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516240"/>
                              <a:ext cx="6174000" cy="15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86868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86868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18188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181880"/>
                              <a:ext cx="61581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49472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494720"/>
                              <a:ext cx="61581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80792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807920"/>
                              <a:ext cx="61581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12148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12148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43468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43468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74752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74752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306072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306072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337392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337392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368676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3686760"/>
                              <a:ext cx="61581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18032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18032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49316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49316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80636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80636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511920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5119200"/>
                              <a:ext cx="61581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543240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5432400"/>
                              <a:ext cx="61581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32080"/>
                              <a:ext cx="0" cy="522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32080"/>
                              <a:ext cx="7560" cy="522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532080"/>
                              <a:ext cx="0" cy="522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532080"/>
                              <a:ext cx="7560" cy="522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532080"/>
                              <a:ext cx="0" cy="522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532080"/>
                              <a:ext cx="7560" cy="522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532080"/>
                              <a:ext cx="0" cy="522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532080"/>
                              <a:ext cx="7560" cy="522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532080"/>
                              <a:ext cx="0" cy="522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532080"/>
                              <a:ext cx="7560" cy="522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574560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5745600"/>
                              <a:ext cx="61581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753880"/>
                              <a:ext cx="0" cy="30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753880"/>
                              <a:ext cx="7560" cy="305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5753880"/>
                              <a:ext cx="0" cy="30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5753880"/>
                              <a:ext cx="7560" cy="305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5753880"/>
                              <a:ext cx="0" cy="30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5753880"/>
                              <a:ext cx="7560" cy="305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5753880"/>
                              <a:ext cx="0" cy="30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5753880"/>
                              <a:ext cx="7560" cy="305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5753880"/>
                              <a:ext cx="0" cy="30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5753880"/>
                              <a:ext cx="7560" cy="305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605916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605916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6379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6066720"/>
                              <a:ext cx="0" cy="29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6066720"/>
                              <a:ext cx="75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6066720"/>
                              <a:ext cx="0" cy="29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6066720"/>
                              <a:ext cx="75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6066720"/>
                              <a:ext cx="0" cy="29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6066720"/>
                              <a:ext cx="75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6066720"/>
                              <a:ext cx="0" cy="29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6066720"/>
                              <a:ext cx="75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6066720"/>
                              <a:ext cx="0" cy="29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6066720"/>
                              <a:ext cx="75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5320" y="532080"/>
                              <a:ext cx="0" cy="583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5320" y="532080"/>
                              <a:ext cx="7560" cy="5832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1000" y="532080"/>
                              <a:ext cx="0" cy="583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91000" y="532080"/>
                            <a:ext cx="8280" cy="5832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6364080"/>
                            <a:ext cx="6174000" cy="15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3640" y="15120"/>
                            <a:ext cx="15840" cy="6364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6379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63799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6379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63799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6379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63799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6379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63799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560" y="6379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560" y="63799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6379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63799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5320" y="6379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5320" y="63799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1000" y="6379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1000" y="637992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1560" y="6379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1560" y="63799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7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756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66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660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524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5245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868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8686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1181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1181880"/>
                            <a:ext cx="756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1494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1494720"/>
                            <a:ext cx="756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1807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1807920"/>
                            <a:ext cx="756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121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1214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434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4346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747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7475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3060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30607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3373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33739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3686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3686760"/>
                            <a:ext cx="756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1803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1803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493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49316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806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80636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5119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5119200"/>
                            <a:ext cx="756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5432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5432400"/>
                            <a:ext cx="756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5745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5745600"/>
                            <a:ext cx="756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6059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605916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6372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637236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95pt;height:504.8pt" coordorigin="0,0" coordsize="9759,10096">
                <v:rect id="shape_0" stroked="f" o:allowincell="f" style="position:absolute;left:0;top:0;width:9758;height:100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9747;height:10047">
                  <v:rect id="shape_0" fillcolor="#daeef3" stroked="f" o:allowincell="f" style="position:absolute;left:12;top:12;width:9734;height:825;mso-wrap-style:none;v-text-anchor:middle;mso-position-horizontal-relative:char">
                    <v:fill o:detectmouseclick="t" type="solid" color2="#25110c"/>
                    <v:stroke color="#3465a4" joinstyle="round" endcap="flat"/>
                    <w10:wrap type="none"/>
                  </v:rect>
                  <v:rect id="shape_0" fillcolor="yellow" stroked="f" o:allowincell="f" style="position:absolute;left:8490;top:9542;width:1256;height:504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rect>
                  <v:shape id="shape_0" stroked="f" o:allowincell="f" style="position:absolute;left:48;top:208;width:557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l-GR" w:bidi="ar-SA"/>
                            </w:rPr>
                            <w:t xml:space="preserve">ΟΜΑΔΑ Α4. ΠΡΟΜΗΘΕΙΑ ΜΕΣΩΝ ΑΤΟΜΙΚΗΣ ΠΡΟΣΤΑΣΙΑΣ Μ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;top:442;width:2308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ΣΥΝΤΕΛΕΣΤΗ Φ.Π.Α 24% 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2;top:442;width:424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l-GR" w:bidi="ar-SA"/>
                            </w:rPr>
                            <w:t xml:space="preserve"> Κ.Α. 30.6061.002 (Δ/ΝΣΗ ΤΕΧΝΙΚΩΝ ΥΠΗΡΕΣΙΩΝ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;top:1011;width:277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Α/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5;top:1011;width:963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ΠΕΡΙΓΡΑΦ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1;top:912;width:755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ΜΟΝΑΔΑ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01;top:1122;width:92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ΜΕΤΡΗΣΗ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2;top:912;width:70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ποσότητα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1;top:1122;width:32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5;top:912;width:70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ποσότητα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4;top:1122;width:32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74;top:912;width:71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ΣΥΝΟΛΟ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2;top:1122;width:105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ΠΟΣΟΤΗΤΩ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91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3;top:1122;width:526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ΤΙΜΗ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86;top:1011;width:69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ΣΥΝΟΛ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1527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;top:1527;width:15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Ανακλαστικά γιλέκ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1527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0;top:1527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82;top:1527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3;top:1527;width:27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2020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;top:2020;width:204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Άρβυλα ασφαλείας (ζεύγο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2020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0;top:2020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82;top:2020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0;top:2020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251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;top:2514;width:228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Γάντια δερματοπάνινα (ζεύγο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2514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0;top:2514;width:2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33;top:2514;width:2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3;top:2514;width:2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3007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;top:3007;width:2073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Γάντια από νιτριλίο (ζεύγο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3007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0;top:3007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82;top:3007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3;top:3007;width:2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3500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;top:3500;width:1527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Γάντια συγκολλητώ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3500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7;top:3500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19;top:3500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79;top:3500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3993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;top:3993;width:229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Γυαλιά κλειστού τύπου gogg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3993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7;top:3993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19;top:3993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79;top:3993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448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;top:4363;width:232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Γυαλιά προστασίας από ηλιακή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;top:4609;width:89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ακτινοβολί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4486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0;top:4486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82;top:4486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0;top:4486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4979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;top:4979;width:1593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Επιγονατίδες (ζεύγο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4979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0;top:4979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82;top:4979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0;top:4979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5472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;top:5472;width:137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Κράνος ασφαλεία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5472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0;top:5472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82;top:5472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0;top:5472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;top:6101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2;top:5854;width:200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Μάσκα οξυγονοκολλητών-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;top:6101;width:241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ολόκληρου προσώπου με φίλτρα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;top:6348;width:81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ΑΒΕΚ2 Ρ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6101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7;top:6101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19;top:6101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79;top:6101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;top:6742;width:18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;top:6742;width:1397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Μάσκα φίλτρου Ρ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6742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34;top:6742;width:36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6;top:6742;width:36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0;top:6742;width:40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.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;top:7235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;top:7235;width:139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Μπλουζάκια t-shi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7235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0;top:7235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82;top:7235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0;top:7235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;top:7728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8;top:7605;width:220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Παντελόνια εργασίας (Φόρμα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7;top:7852;width:757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εργασίας)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7728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0;top:7728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82;top:7728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0;top:7728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;top:8221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;top:8221;width:1479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Ποδιά συγκολλητώ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8221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7;top:8221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19;top:8221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79;top:8221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6;top:8715;width:88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Σύνολο τμχ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95;top:8702;width:40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.1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0;top:8715;width:75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ΣΥΝΟΛ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19;top:9208;width:76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ΦΠΑ 24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0;top:9578;width:743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ΓΕΝΙΚΟ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3;top:9824;width:78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ΣΥΝΟΛΟ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,11" to="12,11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2;top: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94,11" to="394,11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94;top: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179,11" to="3179,11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179;top: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276,11" to="4276,11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276;top: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114,11" to="5114,11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114;top: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001,11" to="6001,11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001;top: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221,11" to="7221,11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221;top: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8490,11" to="8490,11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8490;top:0;width:12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black" stroked="f" o:allowincell="f" style="position:absolute;left:24;top:0;width:9722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735,11" to="9735,11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735;top: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black" stroked="f" o:allowincell="f" style="position:absolute;left:24;top:813;width:972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1368" to="9721,136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1368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1861" to="9721,18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1861;width:969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2354" to="9721,23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2354;width:969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2847" to="9721,284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2847;width:969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3341" to="9721,33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3341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3834" to="9721,383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3834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4327" to="9721,43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4327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4820" to="9721,48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4820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5313" to="9721,531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5313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5806" to="9721,58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5806;width:969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6583" to="9721,65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6583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7076" to="9721,70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7076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7569" to="9721,756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7569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8062" to="9721,80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8062;width:969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8555" to="9721,855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8555;width:969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94,838" to="394,90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94;top:838;width:11;height:82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179,838" to="3179,90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179;top:838;width:11;height:82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276,838" to="4276,90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276;top:838;width:11;height:82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114,838" to="5114,90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114;top:838;width:11;height:82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001,838" to="6001,90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001;top:838;width:11;height:82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9048" to="9721,90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9048;width:969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94,9061" to="394,954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94;top:9061;width:11;height:48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179,9061" to="3179,954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179;top:9061;width:11;height:48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276,9061" to="4276,954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276;top:9061;width:11;height:48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114,9061" to="5114,954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114;top:9061;width:11;height:48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001,9061" to="6001,954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001;top:9061;width:11;height:48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4,9542" to="9721,954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9542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0;top:0;width:23;height:100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94,9554" to="394,1002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94;top:9554;width:11;height:46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179,9554" to="3179,1002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179;top:9554;width:11;height:46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276,9554" to="4276,1002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276;top:9554;width:11;height:46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114,9554" to="5114,1002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114;top:9554;width:11;height:46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001,9554" to="6001,1002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001;top:9554;width:11;height:46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221,838" to="7221,1002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221;top:838;width:11;height:91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490,838" to="8490,1002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rect id="shape_0" fillcolor="black" stroked="f" o:allowincell="f" style="position:absolute;left:8490;top:838;width:12;height:91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4;top:10022;width:9722;height: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722;top:24;width:24;height:100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2,10047" to="12,1004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2;top:10047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394,10047" to="394,1004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394;top:10047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3179,10047" to="3179,1004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3179;top:10047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276,10047" to="4276,1004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276;top:10047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5114,10047" to="5114,1004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5114;top:10047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001,10047" to="6001,1004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001;top:10047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221,10047" to="7221,1004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221;top:10047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490,10047" to="8490,1004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490;top:10047;width:12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35,10047" to="9735,1004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35;top:10047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12" to="9747,1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12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419" to="9747,41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419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826" to="9747,82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826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1368" to="9747,136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1368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1861" to="9747,186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1861;width:11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2354" to="9747,235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2354;width:11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2847" to="9747,284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2847;width:11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3341" to="9747,334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3341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3834" to="9747,383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3834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4327" to="9747,432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4327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4820" to="9747,482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4820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5313" to="9747,531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5313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5806" to="9747,580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5806;width:11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6583" to="9747,658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6583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7076" to="9747,707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7076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7569" to="9747,756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7569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8062" to="9747,806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8062;width:11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8555" to="9747,855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8555;width:11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9048" to="9747,904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9048;width:11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9542" to="9747,954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9542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10035" to="9747,1003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10035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96965" cy="654431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040" cy="6544440"/>
                          <a:chOff x="0" y="0"/>
                          <a:chExt cx="6197040" cy="65444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197040" cy="65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189480" cy="6513120"/>
                          </a:xfrm>
                        </wpg:grpSpPr>
                        <wps:wsp>
                          <wps:cNvSpPr/>
                          <wps:spPr>
                            <a:xfrm>
                              <a:off x="7560" y="7560"/>
                              <a:ext cx="6181560" cy="524520"/>
                            </a:xfrm>
                            <a:prstGeom prst="rect">
                              <a:avLst/>
                            </a:prstGeom>
                            <a:solidFill>
                              <a:srgbClr val="daee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1000" y="6192360"/>
                              <a:ext cx="798120" cy="3207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60" y="132120"/>
                              <a:ext cx="33249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l-GR" w:bidi="ar-SA"/>
                                  </w:rPr>
                                  <w:t xml:space="preserve">ΟΜΑΔΑ Α5. ΠΡΟΜΗΘΕΙΑ ΜΕΣΩΝ ΑΤΟΜΙΚΗΣ ΠΡΟΣΤΑΣΙΑ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281160"/>
                              <a:ext cx="14896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ΣΥΝΤΕΛΕΣΤΗ Φ.Π.Α 24% -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7600" y="281160"/>
                              <a:ext cx="23349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l-GR" w:bidi="ar-SA"/>
                                  </w:rPr>
                                  <w:t>Κ.Α. 35-6063.002 (Δ/ΝΣΗ ΠΕΡΙΒΑΛΛΟΝΤΟ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40" y="641880"/>
                              <a:ext cx="1764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Α/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0400" y="641880"/>
                              <a:ext cx="6120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ΠΕΡΙΓΡΑΦ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0560" y="579240"/>
                              <a:ext cx="4802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ΜΟΝΑΔΑ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6280" y="712440"/>
                              <a:ext cx="5853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ΜΕΤΡΗΣΗ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3360" y="579240"/>
                              <a:ext cx="4478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ποσότητα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1000" y="71244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1640" y="579240"/>
                              <a:ext cx="4478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ποσότητα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8920" y="71244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2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4120" y="579240"/>
                              <a:ext cx="457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ΣΥΝΟΛΟ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1160" y="712440"/>
                              <a:ext cx="673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ΠΟΣΟΤΗΤΩ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6480" y="579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40560" y="712440"/>
                              <a:ext cx="334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ΤΙΜΗ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79280" y="641880"/>
                              <a:ext cx="4446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ΣΥΝΟΛ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96948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240" y="969480"/>
                              <a:ext cx="9734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Ανακλαστικά γιλέκα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96948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1560" y="96948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4960" y="96948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6480" y="96948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128340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520" y="1283400"/>
                              <a:ext cx="12960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Άρβυλα ασφαλείας (ζεύγο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128340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1560" y="128340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4960" y="128340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6480" y="128340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159624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0" y="1517760"/>
                              <a:ext cx="16390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Ασπίδιο με πλέγμα προστασίας για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0" y="1674360"/>
                              <a:ext cx="11646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κλάδεμα με αλυσοπρίον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159624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1560" y="159624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4960" y="159624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6480" y="159624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190944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520" y="1909440"/>
                              <a:ext cx="850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Γαλότσες (ζεύγο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190944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6280" y="190944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9680" y="190944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7800" y="190944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222264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520" y="2222640"/>
                              <a:ext cx="9759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Γάντια PVC (ζεύγο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222264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6480" y="2222640"/>
                              <a:ext cx="172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0240" y="2222640"/>
                              <a:ext cx="172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3080" y="2222640"/>
                              <a:ext cx="172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253548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560" y="2457360"/>
                              <a:ext cx="15037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Γάντια από ύφασμα και νιτρίλιο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880" y="2613600"/>
                              <a:ext cx="382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ζεύγο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253548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6480" y="2535480"/>
                              <a:ext cx="172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0240" y="2535480"/>
                              <a:ext cx="172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3080" y="2535480"/>
                              <a:ext cx="172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284868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520" y="2848680"/>
                              <a:ext cx="14482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Γάντια δερματοπάνινα (ζεύγο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284868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6480" y="2848680"/>
                              <a:ext cx="172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0240" y="2848680"/>
                              <a:ext cx="172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3080" y="2848680"/>
                              <a:ext cx="172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31615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880" y="3161520"/>
                              <a:ext cx="14612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Γυαλιά ανοικτού τύπου gogg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316152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1560" y="316152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4960" y="316152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6480" y="316152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347544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880" y="3475440"/>
                              <a:ext cx="1012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Επιγονατίδες (ζεύγο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347544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1560" y="347544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4960" y="347544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6480" y="347544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" y="378828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520" y="3788280"/>
                              <a:ext cx="870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Κράνος ασφαλεία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378828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6280" y="378828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9680" y="378828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7800" y="378828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" y="4101480"/>
                              <a:ext cx="1148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0" y="4023360"/>
                              <a:ext cx="14612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Μάσκες ημίσεως προσώπου μ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0" y="4179600"/>
                              <a:ext cx="6044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φίλτρα Α1Ρ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410148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1560" y="410148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4960" y="410148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6480" y="410148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" y="441468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880" y="4414680"/>
                              <a:ext cx="8859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Μπλουζάκια t-shi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441468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1560" y="441468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4960" y="441468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6480" y="441468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" y="472752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880" y="4727520"/>
                              <a:ext cx="5346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Νιτσεράδε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472752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1560" y="472752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4960" y="472752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6480" y="472752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" y="504072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0" y="4962600"/>
                              <a:ext cx="14000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Παντελόνια εργασίας (Φόρμα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520" y="5119200"/>
                              <a:ext cx="452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εργασία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504072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1560" y="504072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4960" y="504072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6480" y="504072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" y="535356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480" y="5353560"/>
                              <a:ext cx="5752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Ωτοασπίδε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535356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1560" y="535356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4960" y="535356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6480" y="535356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2280" y="5667480"/>
                              <a:ext cx="560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Σύνολο τμ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0800" y="5659200"/>
                              <a:ext cx="25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.2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8320" y="5667480"/>
                              <a:ext cx="4802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ΣΥΝΟΛ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7600" y="5980320"/>
                              <a:ext cx="4870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ΦΠΑ 24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6215400"/>
                              <a:ext cx="472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ΓΕΝΙΚΟ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9360" y="6371640"/>
                              <a:ext cx="4989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ΣΥΝΟΛΟ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56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20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852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512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756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060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8532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5320" y="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100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1000" y="0"/>
                              <a:ext cx="828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0"/>
                              <a:ext cx="6174000" cy="1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8156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1560" y="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516240"/>
                              <a:ext cx="6174000" cy="15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86868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86868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18188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181880"/>
                              <a:ext cx="61581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49472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494720"/>
                              <a:ext cx="61581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80864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80864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12148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12148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43468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43468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74752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74752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306072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3060720"/>
                              <a:ext cx="61581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337392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3373920"/>
                              <a:ext cx="61581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368676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3686760"/>
                              <a:ext cx="61581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00068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00068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31352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31352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62672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62672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93956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93956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525276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5252760"/>
                              <a:ext cx="61581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32080"/>
                              <a:ext cx="0" cy="504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32080"/>
                              <a:ext cx="7560" cy="504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556560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5565600"/>
                              <a:ext cx="61581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573880"/>
                              <a:ext cx="0" cy="30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573880"/>
                              <a:ext cx="7560" cy="305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532080"/>
                              <a:ext cx="0" cy="535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532080"/>
                              <a:ext cx="7560" cy="535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532080"/>
                              <a:ext cx="0" cy="535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532080"/>
                              <a:ext cx="7560" cy="535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532080"/>
                              <a:ext cx="0" cy="535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532080"/>
                              <a:ext cx="7560" cy="535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532080"/>
                              <a:ext cx="0" cy="535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532080"/>
                              <a:ext cx="7560" cy="535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587952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587952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887080"/>
                              <a:ext cx="0" cy="30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887080"/>
                              <a:ext cx="7560" cy="305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5887080"/>
                              <a:ext cx="0" cy="30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5887080"/>
                              <a:ext cx="7560" cy="305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5887080"/>
                              <a:ext cx="0" cy="30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5887080"/>
                              <a:ext cx="7560" cy="305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5887080"/>
                              <a:ext cx="0" cy="30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5887080"/>
                              <a:ext cx="7560" cy="305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5887080"/>
                              <a:ext cx="0" cy="30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5887080"/>
                              <a:ext cx="7560" cy="305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619236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619236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6513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6200280"/>
                              <a:ext cx="0" cy="29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6200280"/>
                              <a:ext cx="75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6200280"/>
                              <a:ext cx="0" cy="29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8520" y="6200280"/>
                            <a:ext cx="7560" cy="297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6200280"/>
                            <a:ext cx="0" cy="29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6200280"/>
                            <a:ext cx="7560" cy="297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560" y="6200280"/>
                            <a:ext cx="0" cy="29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560" y="6200280"/>
                            <a:ext cx="7560" cy="297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6200280"/>
                            <a:ext cx="0" cy="29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6200280"/>
                            <a:ext cx="7560" cy="297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5320" y="532080"/>
                            <a:ext cx="0" cy="5965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5320" y="532080"/>
                            <a:ext cx="7560" cy="5965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1000" y="532080"/>
                            <a:ext cx="0" cy="5965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1000" y="532080"/>
                            <a:ext cx="8280" cy="5965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6497280"/>
                            <a:ext cx="6174000" cy="15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3640" y="15120"/>
                            <a:ext cx="15840" cy="649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6513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65131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6513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65131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6513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65131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6513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65131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560" y="6513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560" y="65131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6513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65131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5320" y="6513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5320" y="65131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1000" y="6513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1000" y="651312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1560" y="6513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1560" y="65131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7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756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66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660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524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5245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868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8686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1181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1181880"/>
                            <a:ext cx="756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1494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1494720"/>
                            <a:ext cx="756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1808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18086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121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1214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434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4346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747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7475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3060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3060720"/>
                            <a:ext cx="756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3373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3373920"/>
                            <a:ext cx="756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3686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3686760"/>
                            <a:ext cx="756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0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0006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313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3135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626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6267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939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93956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5252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5252760"/>
                            <a:ext cx="756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5565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5565600"/>
                            <a:ext cx="756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5879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58795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6192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619236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6505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650556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95pt;height:515.3pt" coordorigin="0,0" coordsize="9759,10306">
                <v:rect id="shape_0" stroked="f" o:allowincell="f" style="position:absolute;left:0;top:0;width:9758;height:103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9747;height:10257">
                  <v:rect id="shape_0" fillcolor="#daeef3" stroked="f" o:allowincell="f" style="position:absolute;left:12;top:12;width:9734;height:825;mso-wrap-style:none;v-text-anchor:middle;mso-position-horizontal-relative:char">
                    <v:fill o:detectmouseclick="t" type="solid" color2="#25110c"/>
                    <v:stroke color="#3465a4" joinstyle="round" endcap="flat"/>
                    <w10:wrap type="none"/>
                  </v:rect>
                  <v:rect id="shape_0" fillcolor="yellow" stroked="f" o:allowincell="f" style="position:absolute;left:8490;top:9752;width:1256;height:504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rect>
                  <v:shape id="shape_0" stroked="f" o:allowincell="f" style="position:absolute;left:49;top:208;width:523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l-GR" w:bidi="ar-SA"/>
                            </w:rPr>
                            <w:t xml:space="preserve">ΟΜΑΔΑ Α5. ΠΡΟΜΗΘΕΙΑ ΜΕΣΩΝ ΑΤΟΜΙΚΗΣ ΠΡΟΣΤΑΣΙΑ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;top:443;width:234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ΣΥΝΤΕΛΕΣΤΗ Φ.Π.Α 24% -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00;top:443;width:367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l-GR" w:bidi="ar-SA"/>
                            </w:rPr>
                            <w:t>Κ.Α. 35-6063.002 (Δ/ΝΣΗ ΠΕΡΙΒΑΛΛΟΝΤΟ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;top:1011;width:277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Α/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5;top:1011;width:963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ΠΕΡΙΓΡΑΦ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1;top:912;width:755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ΜΟΝΑΔΑ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01;top:1122;width:92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ΜΕΤΡΗΣΗ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2;top:912;width:70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ποσότητα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1;top:1122;width:32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5;top:912;width:70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ποσότητα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4;top:1122;width:32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74;top:912;width:71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ΣΥΝΟΛΟ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2;top:1122;width:105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ΠΟΣΟΤΗΤΩ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91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3;top:1122;width:526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ΤΙΜΗ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86;top:1011;width:69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ΣΥΝΟΛ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1527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;top:1527;width:153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Ανακλαστικά γιλέκα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1527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6;top:1527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3;top:1527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0;top:1527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2021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;top:2021;width:204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Άρβυλα ασφαλείας (ζεύγο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2021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6;top:2021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3;top:2021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0;top:2021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251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8;top:2390;width:258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Ασπίδιο με πλέγμα προστασίας για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;top:2637;width:1833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κλάδεμα με αλυσοπρίον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2514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6;top:2514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3;top:2514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0;top:2514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3007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;top:3007;width:1338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Γαλότσες (ζεύγο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3007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2;top:3007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9;top:3007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79;top:3007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3500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;top:3500;width:153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Γάντια PVC (ζεύγο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3500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9;top:3500;width:2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7;top:3500;width:2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3;top:3500;width:2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3993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;top:3870;width:2367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Γάντια από ύφασμα και νιτρίλιο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;top:4116;width:6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ζεύγο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3993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9;top:3993;width:2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7;top:3993;width:2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3;top:3993;width:2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448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;top:4486;width:228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Γάντια δερματοπάνινα (ζεύγο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4486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9;top:4486;width:2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7;top:4486;width:2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3;top:4486;width:2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4979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;top:4979;width:230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Γυαλιά ανοικτού τύπου gogg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4979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6;top:4979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3;top:4979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0;top:4979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5473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;top:5473;width:1593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Επιγονατίδες (ζεύγο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5473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6;top:5473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3;top:5473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0;top:5473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;top:5966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;top:5966;width:137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Κράνος ασφαλεία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5966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2;top:596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9;top:596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79;top:596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;top:6459;width:18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8;top:6336;width:230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Μάσκες ημίσεως προσώπου μ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;top:6582;width:95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φίλτρα Α1Ρ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6459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6;top:6459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3;top:6459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0;top:6459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;top:6952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;top:6952;width:139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Μπλουζάκια t-shi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6952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6;top:6952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3;top:6952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0;top:6952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;top:7445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;top:7445;width:84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Νιτσεράδε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7445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6;top:7445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3;top:7445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0;top:7445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;top:7938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8;top:7815;width:220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Παντελόνια εργασίας (Φόρμα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;top:8062;width:71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εργασία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7938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6;top:7938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3;top:7938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0;top:7938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;top:8431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7;top:8431;width:90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Ωτοασπίδε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8431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6;top:8431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3;top:8431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0;top:8431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6;top:8925;width:88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Σύνολο τμχ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95;top:8912;width:40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.2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0;top:8925;width:75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ΣΥΝΟΛ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19;top:9418;width:76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ΦΠΑ 24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0;top:9788;width:743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ΓΕΝΙΚΟ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3;top:10034;width:78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ΣΥΝΟΛΟ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,11" to="12,11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2;top: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94,11" to="394,11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94;top: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179,11" to="3179,11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179;top: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276,11" to="4276,11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276;top: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114,11" to="5114,11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114;top: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001,11" to="6001,11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001;top: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221,11" to="7221,11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221;top: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8490,11" to="8490,11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8490;top:0;width:12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black" stroked="f" o:allowincell="f" style="position:absolute;left:24;top:0;width:9722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735,11" to="9735,11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735;top: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black" stroked="f" o:allowincell="f" style="position:absolute;left:24;top:813;width:972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1368" to="9721,136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1368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1861" to="9721,18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1861;width:969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2354" to="9721,23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2354;width:969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2848" to="9721,28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2848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3341" to="9721,33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3341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3834" to="9721,383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3834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4327" to="9721,43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4327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4820" to="9721,48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4820;width:969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5313" to="9721,531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5313;width:969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5806" to="9721,58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5806;width:969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6300" to="9721,630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6300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6793" to="9721,679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6793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7286" to="9721,728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7286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7779" to="9721,777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7779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8272" to="9721,82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8272;width:969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94,838" to="394,877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94;top:838;width:11;height:79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8765" to="9721,87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8765;width:969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94,8778" to="394,925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94;top:8778;width:11;height:48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179,838" to="3179,927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179;top:838;width:11;height:84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276,838" to="4276,927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276;top:838;width:11;height:84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114,838" to="5114,927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114;top:838;width:11;height:84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001,838" to="6001,927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001;top:838;width:11;height:84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9259" to="9721,92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9259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94,9271" to="394,975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94;top:9271;width:11;height:48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179,9271" to="3179,975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179;top:9271;width:11;height:48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276,9271" to="4276,975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276;top:9271;width:11;height:48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114,9271" to="5114,975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114;top:9271;width:11;height:48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001,9271" to="6001,975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001;top:9271;width:11;height:48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4,9752" to="9721,975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9752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0;top:0;width:23;height:1025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94,9764" to="394,1023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94;top:9764;width:11;height:46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179,9764" to="3179,1023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</v:group>
                <v:rect id="shape_0" fillcolor="#dadcdd" stroked="f" o:allowincell="f" style="position:absolute;left:3179;top:9764;width:11;height:467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276,9764" to="4276,1023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276;top:9764;width:11;height:467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5114,9764" to="5114,1023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5114;top:9764;width:11;height:467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001,9764" to="6001,1023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001;top:9764;width:11;height:467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221,838" to="7221,102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221;top:838;width:11;height:93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490,838" to="8490,102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490;top:838;width:12;height:93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4;top:10232;width:9722;height: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722;top:24;width:24;height:102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2,10257" to="12,1025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2;top:10257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394,10257" to="394,1025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394;top:10257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3179,10257" to="3179,1025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3179;top:10257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276,10257" to="4276,1025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276;top:10257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5114,10257" to="5114,1025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5114;top:10257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001,10257" to="6001,1025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001;top:10257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221,10257" to="7221,1025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221;top:10257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490,10257" to="8490,1025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490;top:10257;width:12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35,10257" to="9735,1025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35;top:10257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12" to="9747,1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12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419" to="9747,41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419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826" to="9747,82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826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1368" to="9747,136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1368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1861" to="9747,186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1861;width:11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2354" to="9747,235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2354;width:11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2848" to="9747,284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2848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3341" to="9747,334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3341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3834" to="9747,383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3834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4327" to="9747,432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4327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4820" to="9747,482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4820;width:11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5313" to="9747,531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5313;width:11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5806" to="9747,580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5806;width:11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6300" to="9747,630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6300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6793" to="9747,679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6793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7286" to="9747,728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7286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7779" to="9747,777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7779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8272" to="9747,827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8272;width:11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8765" to="9747,876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8765;width:11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9259" to="9747,925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9259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9752" to="9747,975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9752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10245" to="9747,1024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10245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96965" cy="62350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040" cy="6235200"/>
                          <a:chOff x="0" y="0"/>
                          <a:chExt cx="6197040" cy="62352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197040" cy="623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189480" cy="6235200"/>
                          </a:xfrm>
                        </wpg:grpSpPr>
                        <wps:wsp>
                          <wps:cNvSpPr/>
                          <wps:spPr>
                            <a:xfrm>
                              <a:off x="7560" y="7560"/>
                              <a:ext cx="6181560" cy="525240"/>
                            </a:xfrm>
                            <a:prstGeom prst="rect">
                              <a:avLst/>
                            </a:prstGeom>
                            <a:solidFill>
                              <a:srgbClr val="daee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1000" y="5906160"/>
                              <a:ext cx="798120" cy="3214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600" y="132120"/>
                              <a:ext cx="35377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l-GR" w:bidi="ar-SA"/>
                                  </w:rPr>
                                  <w:t>ΟΜΑΔΑ Α6. ΠΡΟΜΗΘΕΙΑ ΜΕΣΩΝ ΑΤΟΜΙΚΗΣ ΠΡΟΣΤΑΣΙΑΣ Μ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281160"/>
                              <a:ext cx="14896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ΣΥΝΤΕΛΕΣΤΗ Φ.Π.Α 24% -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7960" y="281160"/>
                              <a:ext cx="2477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l-GR" w:bidi="ar-SA"/>
                                  </w:rPr>
                                  <w:t>Κ.Α. 70.01-6061.001 (Δ/ΝΣΗ ΠΕΡΙΒΑΛΛΟΝΤΟ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40" y="641880"/>
                              <a:ext cx="1764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Α/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0400" y="641880"/>
                              <a:ext cx="6120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ΠΕΡΙΓΡΑΦ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0560" y="579600"/>
                              <a:ext cx="4802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ΜΟΝΑΔΑ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6280" y="712440"/>
                              <a:ext cx="5853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ΜΕΤΡΗΣΗ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3360" y="579600"/>
                              <a:ext cx="4478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ποσότητα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1000" y="71244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1640" y="579600"/>
                              <a:ext cx="4478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ποσότητα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8920" y="71244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2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4120" y="579600"/>
                              <a:ext cx="457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ΣΥΝΟΛΟ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1160" y="712440"/>
                              <a:ext cx="673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ΠΟΣΟΤΗΤΩ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6480" y="579600"/>
                              <a:ext cx="691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0560" y="712440"/>
                              <a:ext cx="334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ΤΙΜΗ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79280" y="641880"/>
                              <a:ext cx="4446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ΣΥΝΟΛ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97020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240" y="970200"/>
                              <a:ext cx="9734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Ανακλαστικά γιλέκα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97020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1560" y="97020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4960" y="97020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6480" y="97020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1284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520" y="1284120"/>
                              <a:ext cx="12960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Άρβυλα ασφαλείας (ζεύγο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128412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1560" y="128412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4960" y="128412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6480" y="128412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15969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520" y="1596960"/>
                              <a:ext cx="850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Γαλότσες (ζεύγο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159696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1560" y="159696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4960" y="159696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6480" y="159696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191088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520" y="1910880"/>
                              <a:ext cx="9759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Γάντια PVC (ζεύγο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191088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6480" y="1910880"/>
                              <a:ext cx="172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0240" y="1910880"/>
                              <a:ext cx="172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3080" y="1910880"/>
                              <a:ext cx="172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22237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160" y="2145600"/>
                              <a:ext cx="15321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Γάντια από ύφασμα και νιτρίλιο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880" y="2302560"/>
                              <a:ext cx="382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ζεύγο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222372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6480" y="2223720"/>
                              <a:ext cx="172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0240" y="2223720"/>
                              <a:ext cx="172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3080" y="2223720"/>
                              <a:ext cx="172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253764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520" y="2537640"/>
                              <a:ext cx="14482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Γάντια δερματοπάνινα (ζεύγο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253764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6480" y="2537640"/>
                              <a:ext cx="172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0240" y="2537640"/>
                              <a:ext cx="172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3080" y="2537640"/>
                              <a:ext cx="172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301500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480" y="2779920"/>
                              <a:ext cx="1379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Γάντια ελαστικά μιας χρήση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080" y="2936880"/>
                              <a:ext cx="1471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μέγεθος  SMALL - MEDIUM -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0" y="3093840"/>
                              <a:ext cx="16909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LARGE - XLARGE σε συσκευασία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0" y="3250080"/>
                              <a:ext cx="3880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100 τμχ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301500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6280" y="301500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9680" y="301500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6480" y="301500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350064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0" y="3500640"/>
                              <a:ext cx="1315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Γάντια από νιτρίλιο (ζεύγο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350064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6480" y="3500640"/>
                              <a:ext cx="1720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0240" y="3500640"/>
                              <a:ext cx="1720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3080" y="3500640"/>
                              <a:ext cx="172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381384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880" y="3813840"/>
                              <a:ext cx="14612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Γυαλιά ανοικτού τύπου goog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381384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6280" y="381384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9680" y="381384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6480" y="381384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" y="412740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880" y="4127400"/>
                              <a:ext cx="1012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Επιγονατίδες (ζεύγο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412740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1560" y="412740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4960" y="412740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6480" y="412740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" y="4440600"/>
                              <a:ext cx="1148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880" y="4440600"/>
                              <a:ext cx="8859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Μπλουζάκια t-shi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444060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1560" y="444060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4960" y="444060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3080" y="4440600"/>
                              <a:ext cx="172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" y="475416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880" y="4754160"/>
                              <a:ext cx="5346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Νιτσεράδε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475416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1560" y="475416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4960" y="475416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6480" y="475416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" y="506736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0" y="4989240"/>
                              <a:ext cx="14000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Παντελόνια εργασίας (Φόρμα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480" y="5146200"/>
                              <a:ext cx="481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εργασίας)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5067360"/>
                              <a:ext cx="52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ΤΕΜΑΧ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1560" y="506736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4960" y="506736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6480" y="506736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5380920"/>
                              <a:ext cx="5320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Σύνολο τμ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0800" y="5372640"/>
                              <a:ext cx="258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.0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8320" y="5380920"/>
                              <a:ext cx="4802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ΣΥΝΟΛ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7600" y="5694120"/>
                              <a:ext cx="4870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ΦΠΑ 24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5928840"/>
                              <a:ext cx="472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ΓΕΝΙΚΟ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9360" y="6085800"/>
                              <a:ext cx="4989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ΣΥΝΟΛΟ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56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20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852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512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756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060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8532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5320" y="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100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1000" y="0"/>
                              <a:ext cx="828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0"/>
                              <a:ext cx="6174000" cy="1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8156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1560" y="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516960"/>
                              <a:ext cx="6174000" cy="15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86940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86940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18224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182240"/>
                              <a:ext cx="61581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49616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49616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80900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809000"/>
                              <a:ext cx="61581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12292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12292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43576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435760"/>
                              <a:ext cx="61581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74968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74968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339984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339984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371268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371268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02660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02660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33944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33944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65264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652640"/>
                              <a:ext cx="61581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96620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96620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32800"/>
                              <a:ext cx="0" cy="4754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32800"/>
                              <a:ext cx="7560" cy="4754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527940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5279400"/>
                              <a:ext cx="61581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287680"/>
                              <a:ext cx="0" cy="30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287680"/>
                              <a:ext cx="7560" cy="305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532800"/>
                              <a:ext cx="0" cy="506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532800"/>
                              <a:ext cx="7560" cy="5068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532800"/>
                              <a:ext cx="0" cy="506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532800"/>
                              <a:ext cx="7560" cy="5068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532800"/>
                              <a:ext cx="0" cy="506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532800"/>
                              <a:ext cx="7560" cy="5068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532800"/>
                              <a:ext cx="0" cy="506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532800"/>
                              <a:ext cx="7560" cy="5068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559296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5592960"/>
                              <a:ext cx="61581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600880"/>
                              <a:ext cx="0" cy="30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600880"/>
                              <a:ext cx="7560" cy="305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5600880"/>
                              <a:ext cx="0" cy="30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5600880"/>
                              <a:ext cx="7560" cy="305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5600880"/>
                              <a:ext cx="0" cy="30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5600880"/>
                              <a:ext cx="7560" cy="305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5600880"/>
                              <a:ext cx="0" cy="30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5600880"/>
                              <a:ext cx="7560" cy="305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5600880"/>
                              <a:ext cx="0" cy="30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5600880"/>
                              <a:ext cx="7560" cy="305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5906160"/>
                              <a:ext cx="615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5906160"/>
                              <a:ext cx="61581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6227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914440"/>
                              <a:ext cx="0" cy="29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914440"/>
                              <a:ext cx="75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5914440"/>
                              <a:ext cx="0" cy="29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5914440"/>
                              <a:ext cx="75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5914440"/>
                              <a:ext cx="0" cy="29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5914440"/>
                              <a:ext cx="75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5914440"/>
                              <a:ext cx="0" cy="29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5914440"/>
                              <a:ext cx="75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5914440"/>
                              <a:ext cx="0" cy="29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5914440"/>
                              <a:ext cx="75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5320" y="532800"/>
                              <a:ext cx="0" cy="5678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5320" y="532800"/>
                              <a:ext cx="7560" cy="5678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1000" y="532800"/>
                              <a:ext cx="0" cy="5678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1000" y="532800"/>
                              <a:ext cx="8280" cy="5678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6211440"/>
                              <a:ext cx="6174000" cy="15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3640" y="15120"/>
                              <a:ext cx="15840" cy="6212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6227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622728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0200" y="6227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62272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6227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62272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6227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62272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560" y="6227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560" y="62272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6227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62272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5320" y="6227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5320" y="62272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1000" y="6227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1000" y="62272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1560" y="6227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1560" y="62272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7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756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66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660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524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524520"/>
                            <a:ext cx="756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869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86940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11822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1182240"/>
                            <a:ext cx="756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1496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149616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1809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1809000"/>
                            <a:ext cx="756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122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1229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435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435760"/>
                            <a:ext cx="756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749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7496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3399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3399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3712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37126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026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02660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339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3394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652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652640"/>
                            <a:ext cx="756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966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96620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5279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5279400"/>
                            <a:ext cx="756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5592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559296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5906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5906160"/>
                            <a:ext cx="756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6219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62197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95pt;height:490.95pt" coordorigin="0,0" coordsize="9759,9819">
                <v:rect id="shape_0" stroked="f" o:allowincell="f" style="position:absolute;left:0;top:0;width:9758;height:98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9747;height:9819">
                  <v:rect id="shape_0" fillcolor="#daeef3" stroked="f" o:allowincell="f" style="position:absolute;left:12;top:12;width:9734;height:826;mso-wrap-style:none;v-text-anchor:middle;mso-position-horizontal-relative:char">
                    <v:fill o:detectmouseclick="t" type="solid" color2="#25110c"/>
                    <v:stroke color="#3465a4" joinstyle="round" endcap="flat"/>
                    <w10:wrap type="none"/>
                  </v:rect>
                  <v:rect id="shape_0" fillcolor="yellow" stroked="f" o:allowincell="f" style="position:absolute;left:8490;top:9301;width:1256;height:505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rect>
                  <v:shape id="shape_0" stroked="f" o:allowincell="f" style="position:absolute;left:48;top:208;width:557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l-GR" w:bidi="ar-SA"/>
                            </w:rPr>
                            <w:t>ΟΜΑΔΑ Α6. ΠΡΟΜΗΘΕΙΑ ΜΕΣΩΝ ΑΤΟΜΙΚΗΣ ΠΡΟΣΤΑΣΙΑΣ Μ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;top:443;width:234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ΣΥΝΤΕΛΕΣΤΗ Φ.Π.Α 24% -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01;top:443;width:39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l-GR" w:bidi="ar-SA"/>
                            </w:rPr>
                            <w:t>Κ.Α. 70.01-6061.001 (Δ/ΝΣΗ ΠΕΡΙΒΑΛΛΟΝΤΟ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;top:1011;width:277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Α/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5;top:1011;width:963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ΠΕΡΙΓΡΑΦ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1;top:913;width:755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ΜΟΝΑΔΑ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01;top:1122;width:92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ΜΕΤΡΗΣΗ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2;top:913;width:70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ποσότητα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1;top:1122;width:32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5;top:913;width:70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ποσότητα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4;top:1122;width:32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74;top:913;width:71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ΣΥΝΟΛΟ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2;top:1122;width:105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ΠΟΣΟΤΗΤΩ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913;width:108;height:4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3;top:1122;width:526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ΤΙΜΗ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86;top:1011;width:69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ΣΥΝΟΛ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1528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;top:1528;width:153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Ανακλαστικά γιλέκα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1528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6;top:1528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3;top:1528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0;top:1528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2022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;top:2022;width:204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Άρβυλα ασφαλείας (ζεύγο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2022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6;top:2022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3;top:2022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0;top:2022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2515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;top:2515;width:1338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Γαλότσες (ζεύγο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2515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6;top:2515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3;top:2515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0;top:2515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3009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;top:3009;width:153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Γάντια PVC (ζεύγο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3009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9;top:3009;width:2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7;top:3009;width:2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3;top:3009;width:2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3502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;top:3379;width:241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Γάντια από ύφασμα και νιτρίλιο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;top:3626;width:6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ζεύγο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3502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9;top:3502;width:2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7;top:3502;width:2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3;top:3502;width:2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399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;top:3996;width:228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Γάντια δερματοπάνινα (ζεύγο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3996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9;top:3996;width:2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7;top:3996;width:2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3;top:3996;width:2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4748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7;top:4378;width:217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Γάντια ελαστικά μιας χρήση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3;top:4625;width:231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μέγεθος  SMALL - MEDIUM -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8;top:4872;width:266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LARGE - XLARGE σε συσκευασία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8;top:5118;width:61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100 τμχ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4748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2;top:4748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9;top:4748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0;top:4748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5513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;top:5513;width:20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Γάντια από νιτρίλιο (ζεύγο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5513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9;top:5513;width:27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7;top:5513;width:27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3;top:5513;width:2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600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;top:6006;width:230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Γυαλιά ανοικτού τύπου goog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6006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2;top:600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9;top:600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0;top:6006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;top:6500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;top:6500;width:1593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Επιγονατίδες (ζεύγο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6500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6;top:6500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3;top:6500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0;top:6500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;top:6993;width:18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;top:6993;width:139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Μπλουζάκια t-shi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6993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6;top:6993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3;top:6993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3;top:6993;width:2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;top:7487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;top:7487;width:84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Νιτσεράδε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7487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6;top:7487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3;top:7487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0;top:7487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;top:7980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8;top:7857;width:220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Παντελόνια εργασίας (Φόρμα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7;top:8104;width:757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εργασίας)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7980;width:8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ΤΕΜΑΧ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6;top:7980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3;top:7980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0;top:7980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8474;width:837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Σύνολο τμ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95;top:8461;width:40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.0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0;top:8474;width:75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ΣΥΝΟΛ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19;top:8967;width:76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ΦΠΑ 24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0;top:9337;width:743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ΓΕΝΙΚΟ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3;top:9584;width:78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ΣΥΝΟΛΟ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,11" to="12,11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2;top: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94,11" to="394,11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94;top: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179,11" to="3179,11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179;top: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276,11" to="4276,11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276;top: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114,11" to="5114,11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114;top: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001,11" to="6001,11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001;top: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221,11" to="7221,11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221;top: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8490,11" to="8490,11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8490;top:0;width:12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black" stroked="f" o:allowincell="f" style="position:absolute;left:24;top:0;width:9722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735,11" to="9735,11" stroked="t" o:allowincell="f" style="position:absolute;flip:y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735;top: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black" stroked="f" o:allowincell="f" style="position:absolute;left:24;top:814;width:972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1369" to="9721,136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1369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1862" to="9721,18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1862;width:969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2356" to="9721,235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2356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2849" to="9721,28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2849;width:969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3343" to="9721,334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3343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3836" to="9721,383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3836;width:969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4330" to="9721,43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4330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5354" to="9721,53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5354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5847" to="9721,584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5847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6341" to="9721,63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6341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6834" to="9721,683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6834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7327" to="9721,73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7327;width:969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7821" to="9721,782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7821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94,839" to="394,832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94;top:839;width:11;height:748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8314" to="9721,831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8314;width:969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94,8327" to="394,880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94;top:8327;width:11;height:48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179,839" to="3179,881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179;top:839;width:11;height:79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276,839" to="4276,881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276;top:839;width:11;height:79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114,839" to="5114,881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114;top:839;width:11;height:79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001,839" to="6001,881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001;top:839;width:11;height:79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,8808" to="9721,88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8808;width:969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94,8820" to="394,930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94;top:8820;width:11;height:48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179,8820" to="3179,930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179;top:8820;width:11;height:48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276,8820" to="4276,930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276;top:8820;width:11;height:48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114,8820" to="5114,930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114;top:8820;width:11;height:48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001,8820" to="6001,930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001;top:8820;width:11;height:48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4,9301" to="9721,930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;top:9301;width:969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0;top:0;width:23;height:980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94,9314" to="394,978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94;top:9314;width:11;height:46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179,9314" to="3179,978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179;top:9314;width:11;height:46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276,9314" to="4276,978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276;top:9314;width:11;height:46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114,9314" to="5114,978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114;top:9314;width:11;height:46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001,9314" to="6001,978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001;top:9314;width:11;height:46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221,839" to="7221,97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221;top:839;width:11;height:89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490,839" to="8490,97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490;top:839;width:12;height:89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4;top:9782;width:972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722;top:24;width:24;height:978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,9807" to="12,980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2;top:9807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</v:group>
                <v:line id="shape_0" from="394,9807" to="394,980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394;top:9807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3179,9807" to="3179,980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3179;top:9807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276,9807" to="4276,980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276;top:9807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5114,9807" to="5114,980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5114;top:9807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001,9807" to="6001,980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001;top:9807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221,9807" to="7221,980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221;top:9807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490,9807" to="8490,980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490;top:9807;width:12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35,9807" to="9735,980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35;top:9807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12" to="9747,1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12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419" to="9747,41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419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826" to="9747,82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826;width:11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1369" to="9747,136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1369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1862" to="9747,186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1862;width:11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2356" to="9747,235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2356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2849" to="9747,284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2849;width:11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3343" to="9747,334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3343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3836" to="9747,383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3836;width:11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4330" to="9747,433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4330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5354" to="9747,535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5354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5847" to="9747,584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5847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6341" to="9747,634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6341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6834" to="9747,683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6834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7327" to="9747,732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7327;width:11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7821" to="9747,78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7821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8314" to="9747,831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8314;width:11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8808" to="9747,880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8808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9301" to="9747,930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9301;width:11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747,9795" to="9747,979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747;top:9795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6184900" cy="25914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0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040" w:firstLine="720"/>
        <w:jc w:val="both"/>
        <w:rPr>
          <w:b/>
          <w:b/>
        </w:rPr>
      </w:pPr>
      <w:r>
        <w:rPr>
          <w:b/>
        </w:rPr>
        <w:t>ΗΜΕΡΟΜΗΝΙΑ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jc w:val="both"/>
        <w:rPr>
          <w:b/>
          <w:b/>
        </w:rPr>
      </w:pPr>
      <w:r>
        <w:rPr>
          <w:b/>
        </w:rPr>
        <w:t>Ο ΠΡΟΣΦΕΡΩ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20" w:top="993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Προεπιλεγμένη γραμματοσειρά"/>
    <w:qFormat/>
    <w:rPr/>
  </w:style>
  <w:style w:type="character" w:styleId="2Char">
    <w:name w:val="Επικεφαλίδα 2 Char"/>
    <w:qFormat/>
    <w:rPr>
      <w:b/>
      <w:sz w:val="28"/>
      <w:u w:val="single"/>
    </w:rPr>
  </w:style>
  <w:style w:type="character" w:styleId="Char">
    <w:name w:val="Σώμα κείμενου με εσοχή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6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Υποσέλιδο Char"/>
    <w:qFormat/>
    <w:rPr>
      <w:sz w:val="24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Κείμενο σχολίου"/>
    <w:basedOn w:val="Normal"/>
    <w:qFormat/>
    <w:pPr/>
    <w:rPr>
      <w:sz w:val="20"/>
      <w:szCs w:val="20"/>
    </w:rPr>
  </w:style>
  <w:style w:type="paragraph" w:styleId="Style9">
    <w:name w:val="Θέμα σχολίου"/>
    <w:basedOn w:val="Style8"/>
    <w:next w:val="Style8"/>
    <w:qFormat/>
    <w:pPr/>
    <w:rPr>
      <w:b/>
      <w:bCs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Char2CharCharCharCharCharCharCharCharCharCharCharCharCharCharCharCharCharCharCharChar">
    <w:name w:val=" Char2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spacing w:before="280" w:after="280"/>
      <w:textAlignment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D9D9D9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bottom w:val="single" w:sz="4" w:space="0" w:color="000000"/>
      </w:pBdr>
      <w:shd w:fill="D9D9D9" w:val="clear"/>
      <w:spacing w:before="280" w:after="280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4" w:space="0" w:color="000000"/>
      </w:pBdr>
      <w:shd w:fill="D9D9D9" w:val="clear"/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before="280" w:after="280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DE9D9" w:val="clear"/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hd w:fill="FDE9D9" w:val="clear"/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</w:pBdr>
      <w:shd w:fill="FDE9D9" w:val="clear"/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DE9D9" w:val="clear"/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DE9D9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</w:pBdr>
      <w:shd w:fill="FDE9D9" w:val="clear"/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8" w:space="0" w:color="000000"/>
      </w:pBdr>
      <w:shd w:fill="FDE9D9" w:val="clear"/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</w:pBdr>
      <w:shd w:fill="FFFF00" w:val="clear"/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</w:pBdr>
      <w:shd w:fill="FFFF00" w:val="clear"/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/>
  </w:style>
  <w:style w:type="paragraph" w:styleId="Xl117">
    <w:name w:val="xl117"/>
    <w:basedOn w:val="Normal"/>
    <w:qFormat/>
    <w:pPr>
      <w:spacing w:before="280" w:after="280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8" w:space="0" w:color="000000"/>
      </w:pBdr>
      <w:shd w:fill="FFFF00" w:val="clear"/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DE9D9" w:val="clear"/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DE9D9" w:val="clear"/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DE9D9" w:val="clear"/>
      <w:spacing w:before="280" w:after="280"/>
      <w:textAlignment w:val="center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spacing w:before="280" w:after="280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</w:pBdr>
      <w:shd w:fill="DAEEF3" w:val="clear"/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top w:val="single" w:sz="8" w:space="0" w:color="000000"/>
      </w:pBdr>
      <w:shd w:fill="DAEEF3" w:val="clear"/>
      <w:spacing w:before="280" w:after="280"/>
    </w:pPr>
    <w:rPr>
      <w:b/>
      <w:bCs/>
    </w:rPr>
  </w:style>
  <w:style w:type="paragraph" w:styleId="Xl156">
    <w:name w:val="xl156"/>
    <w:basedOn w:val="Normal"/>
    <w:qFormat/>
    <w:pPr>
      <w:pBdr>
        <w:top w:val="single" w:sz="8" w:space="0" w:color="000000"/>
      </w:pBdr>
      <w:shd w:fill="DAEEF3" w:val="clear"/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8" w:space="0" w:color="000000"/>
        <w:right w:val="single" w:sz="8" w:space="0" w:color="000000"/>
      </w:pBdr>
      <w:shd w:fill="DAEEF3" w:val="clear"/>
      <w:spacing w:before="280" w:after="280"/>
    </w:pPr>
    <w:rPr>
      <w:b/>
      <w:bCs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</w:pBdr>
      <w:shd w:fill="DAEEF3" w:val="clear"/>
      <w:spacing w:before="280" w:after="280"/>
      <w:textAlignment w:val="top"/>
    </w:pPr>
    <w:rPr>
      <w:b/>
      <w:bCs/>
    </w:rPr>
  </w:style>
  <w:style w:type="paragraph" w:styleId="Xl159">
    <w:name w:val="xl159"/>
    <w:basedOn w:val="Normal"/>
    <w:qFormat/>
    <w:pPr>
      <w:pBdr>
        <w:bottom w:val="single" w:sz="8" w:space="0" w:color="000000"/>
      </w:pBdr>
      <w:shd w:fill="DAEEF3" w:val="clear"/>
      <w:spacing w:before="280" w:after="280"/>
      <w:textAlignment w:val="top"/>
    </w:pPr>
    <w:rPr>
      <w:b/>
      <w:bCs/>
    </w:rPr>
  </w:style>
  <w:style w:type="paragraph" w:styleId="Xl160">
    <w:name w:val="xl160"/>
    <w:basedOn w:val="Normal"/>
    <w:qFormat/>
    <w:pPr>
      <w:pBdr>
        <w:bottom w:val="single" w:sz="8" w:space="0" w:color="000000"/>
      </w:pBdr>
      <w:shd w:fill="DAEEF3" w:val="clear"/>
      <w:spacing w:before="280" w:after="280"/>
      <w:textAlignment w:val="top"/>
    </w:pPr>
    <w:rPr>
      <w:b/>
      <w:bCs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hd w:fill="DAEEF3" w:val="clear"/>
      <w:spacing w:before="280" w:after="280"/>
      <w:textAlignment w:val="top"/>
    </w:pPr>
    <w:rPr>
      <w:b/>
      <w:bCs/>
    </w:rPr>
  </w:style>
  <w:style w:type="paragraph" w:styleId="Xl162">
    <w:name w:val="xl162"/>
    <w:basedOn w:val="Normal"/>
    <w:qFormat/>
    <w:pPr>
      <w:pBdr>
        <w:bottom w:val="single" w:sz="8" w:space="0" w:color="000000"/>
      </w:pBdr>
      <w:shd w:fill="DAEEF3" w:val="clear"/>
      <w:spacing w:before="280" w:after="280"/>
      <w:textAlignment w:val="top"/>
    </w:pPr>
    <w:rPr>
      <w:b/>
      <w:bCs/>
      <w:color w:val="FF0000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</w:pBdr>
      <w:shd w:fill="B7DEE8" w:val="clear"/>
      <w:spacing w:before="280" w:after="280"/>
    </w:pPr>
    <w:rPr>
      <w:b/>
      <w:bCs/>
    </w:rPr>
  </w:style>
  <w:style w:type="paragraph" w:styleId="Xl164">
    <w:name w:val="xl164"/>
    <w:basedOn w:val="Normal"/>
    <w:qFormat/>
    <w:pPr>
      <w:pBdr>
        <w:top w:val="single" w:sz="8" w:space="0" w:color="000000"/>
      </w:pBdr>
      <w:shd w:fill="B7DEE8" w:val="clear"/>
      <w:spacing w:before="280" w:after="280"/>
    </w:pPr>
    <w:rPr>
      <w:b/>
      <w:bCs/>
    </w:rPr>
  </w:style>
  <w:style w:type="paragraph" w:styleId="Xl165">
    <w:name w:val="xl165"/>
    <w:basedOn w:val="Normal"/>
    <w:qFormat/>
    <w:pPr>
      <w:pBdr>
        <w:top w:val="single" w:sz="8" w:space="0" w:color="000000"/>
      </w:pBdr>
      <w:shd w:fill="B7DEE8" w:val="clear"/>
      <w:spacing w:before="280" w:after="280"/>
    </w:pPr>
    <w:rPr>
      <w:b/>
      <w:bCs/>
    </w:rPr>
  </w:style>
  <w:style w:type="paragraph" w:styleId="Xl166">
    <w:name w:val="xl166"/>
    <w:basedOn w:val="Normal"/>
    <w:qFormat/>
    <w:pPr>
      <w:pBdr>
        <w:top w:val="single" w:sz="8" w:space="0" w:color="000000"/>
        <w:right w:val="single" w:sz="8" w:space="0" w:color="000000"/>
      </w:pBdr>
      <w:shd w:fill="B7DEE8" w:val="clear"/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</w:pBdr>
      <w:shd w:fill="B7DEE8" w:val="clear"/>
      <w:spacing w:before="280" w:after="280"/>
      <w:textAlignment w:val="top"/>
    </w:pPr>
    <w:rPr>
      <w:b/>
      <w:bCs/>
    </w:rPr>
  </w:style>
  <w:style w:type="paragraph" w:styleId="Xl168">
    <w:name w:val="xl168"/>
    <w:basedOn w:val="Normal"/>
    <w:qFormat/>
    <w:pPr>
      <w:pBdr>
        <w:bottom w:val="single" w:sz="8" w:space="0" w:color="000000"/>
      </w:pBdr>
      <w:shd w:fill="B7DEE8" w:val="clear"/>
      <w:spacing w:before="280" w:after="280"/>
      <w:textAlignment w:val="top"/>
    </w:pPr>
    <w:rPr>
      <w:b/>
      <w:bCs/>
    </w:rPr>
  </w:style>
  <w:style w:type="paragraph" w:styleId="Xl169">
    <w:name w:val="xl169"/>
    <w:basedOn w:val="Normal"/>
    <w:qFormat/>
    <w:pPr>
      <w:pBdr>
        <w:bottom w:val="single" w:sz="8" w:space="0" w:color="000000"/>
      </w:pBdr>
      <w:shd w:fill="B7DEE8" w:val="clear"/>
      <w:spacing w:before="280" w:after="280"/>
      <w:textAlignment w:val="top"/>
    </w:pPr>
    <w:rPr>
      <w:b/>
      <w:bCs/>
    </w:rPr>
  </w:style>
  <w:style w:type="paragraph" w:styleId="Xl170">
    <w:name w:val="xl170"/>
    <w:basedOn w:val="Normal"/>
    <w:qFormat/>
    <w:pPr>
      <w:pBdr>
        <w:bottom w:val="single" w:sz="8" w:space="0" w:color="000000"/>
        <w:right w:val="single" w:sz="8" w:space="0" w:color="000000"/>
      </w:pBdr>
      <w:shd w:fill="B7DEE8" w:val="clear"/>
      <w:spacing w:before="280" w:after="280"/>
      <w:textAlignment w:val="top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2">
    <w:name w:val="xl172"/>
    <w:basedOn w:val="Normal"/>
    <w:qFormat/>
    <w:pPr>
      <w:pBdr>
        <w:left w:val="single" w:sz="8" w:space="0" w:color="000000"/>
      </w:pBdr>
      <w:shd w:fill="DAEEF3" w:val="clear"/>
      <w:spacing w:before="280" w:after="280"/>
      <w:textAlignment w:val="top"/>
    </w:pPr>
    <w:rPr>
      <w:b/>
      <w:bCs/>
    </w:rPr>
  </w:style>
  <w:style w:type="paragraph" w:styleId="Xl173">
    <w:name w:val="xl173"/>
    <w:basedOn w:val="Normal"/>
    <w:qFormat/>
    <w:pPr>
      <w:shd w:fill="DAEEF3" w:val="clear"/>
      <w:spacing w:before="280" w:after="280"/>
      <w:textAlignment w:val="top"/>
    </w:pPr>
    <w:rPr>
      <w:b/>
      <w:bCs/>
    </w:rPr>
  </w:style>
  <w:style w:type="paragraph" w:styleId="Xl174">
    <w:name w:val="xl174"/>
    <w:basedOn w:val="Normal"/>
    <w:qFormat/>
    <w:pPr>
      <w:shd w:fill="DAEEF3" w:val="clear"/>
      <w:spacing w:before="280" w:after="280"/>
      <w:textAlignment w:val="top"/>
    </w:pPr>
    <w:rPr>
      <w:b/>
      <w:bCs/>
    </w:rPr>
  </w:style>
  <w:style w:type="paragraph" w:styleId="Xl175">
    <w:name w:val="xl175"/>
    <w:basedOn w:val="Normal"/>
    <w:qFormat/>
    <w:pPr>
      <w:pBdr>
        <w:right w:val="single" w:sz="8" w:space="0" w:color="000000"/>
      </w:pBdr>
      <w:shd w:fill="DAEEF3" w:val="clear"/>
      <w:spacing w:before="280" w:after="280"/>
      <w:textAlignment w:val="top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before="280" w:after="280"/>
      <w:textAlignment w:val="center"/>
    </w:pPr>
    <w:rPr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before="280" w:after="280"/>
      <w:textAlignment w:val="center"/>
    </w:pPr>
    <w:rPr/>
  </w:style>
  <w:style w:type="paragraph" w:styleId="Xl183">
    <w:name w:val="xl183"/>
    <w:basedOn w:val="Normal"/>
    <w:qFormat/>
    <w:pPr>
      <w:pBdr>
        <w:top w:val="single" w:sz="4" w:space="0" w:color="000000"/>
      </w:pBdr>
      <w:shd w:fill="D9D9D9" w:val="clear"/>
      <w:spacing w:before="280" w:after="280"/>
      <w:textAlignment w:val="center"/>
    </w:pPr>
    <w:rPr>
      <w:b/>
      <w:bCs/>
    </w:rPr>
  </w:style>
  <w:style w:type="paragraph" w:styleId="Xl184">
    <w:name w:val="xl184"/>
    <w:basedOn w:val="Normal"/>
    <w:qFormat/>
    <w:pPr>
      <w:pBdr>
        <w:top w:val="single" w:sz="4" w:space="0" w:color="000000"/>
      </w:pBdr>
      <w:shd w:fill="D9D9D9" w:val="clear"/>
      <w:spacing w:before="280" w:after="280"/>
      <w:textAlignment w:val="center"/>
    </w:pPr>
    <w:rPr/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before="280" w:after="280"/>
      <w:textAlignment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</w:pBdr>
      <w:shd w:fill="FDE9D9" w:val="clear"/>
      <w:spacing w:before="280" w:after="280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</w:pBdr>
      <w:shd w:fill="FDE9D9" w:val="clear"/>
      <w:spacing w:before="280" w:after="280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DE9D9" w:val="clear"/>
      <w:spacing w:before="280" w:after="280"/>
      <w:textAlignment w:val="center"/>
    </w:pPr>
    <w:rPr/>
  </w:style>
  <w:style w:type="paragraph" w:styleId="Xl192">
    <w:name w:val="xl192"/>
    <w:basedOn w:val="Normal"/>
    <w:qFormat/>
    <w:pPr>
      <w:shd w:fill="FDE9D9" w:val="clear"/>
      <w:spacing w:before="280" w:after="280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textAlignment w:val="center"/>
    </w:pPr>
    <w:rPr>
      <w:b/>
      <w:bCs/>
    </w:rPr>
  </w:style>
  <w:style w:type="paragraph" w:styleId="Xl194">
    <w:name w:val="xl194"/>
    <w:basedOn w:val="Normal"/>
    <w:qFormat/>
    <w:pPr>
      <w:shd w:fill="FDE9D9" w:val="clear"/>
      <w:spacing w:before="280" w:after="280"/>
      <w:textAlignment w:val="center"/>
    </w:pPr>
    <w:rPr/>
  </w:style>
  <w:style w:type="paragraph" w:styleId="Xl195">
    <w:name w:val="xl195"/>
    <w:basedOn w:val="Normal"/>
    <w:qFormat/>
    <w:pPr>
      <w:pBdr>
        <w:bottom w:val="single" w:sz="4" w:space="0" w:color="000000"/>
      </w:pBdr>
      <w:shd w:fill="FDE9D9" w:val="clear"/>
      <w:spacing w:before="280" w:after="280"/>
      <w:textAlignment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before="280" w:after="280"/>
      <w:textAlignment w:val="center"/>
    </w:pPr>
    <w:rPr/>
  </w:style>
  <w:style w:type="paragraph" w:styleId="Xl197">
    <w:name w:val="xl197"/>
    <w:basedOn w:val="Normal"/>
    <w:qFormat/>
    <w:pPr>
      <w:pBdr>
        <w:left w:val="single" w:sz="8" w:space="0" w:color="000000"/>
      </w:pBdr>
      <w:shd w:fill="FDE9D9" w:val="clear"/>
      <w:spacing w:before="280" w:after="280"/>
      <w:textAlignment w:val="center"/>
    </w:pPr>
    <w:rPr/>
  </w:style>
  <w:style w:type="paragraph" w:styleId="Xl198">
    <w:name w:val="xl198"/>
    <w:basedOn w:val="Normal"/>
    <w:qFormat/>
    <w:pPr>
      <w:pBdr>
        <w:right w:val="single" w:sz="4" w:space="0" w:color="000000"/>
      </w:pBdr>
      <w:shd w:fill="FDE9D9" w:val="clear"/>
      <w:spacing w:before="280" w:after="280"/>
      <w:textAlignment w:val="center"/>
    </w:pPr>
    <w:rPr>
      <w:b/>
      <w:bCs/>
    </w:rPr>
  </w:style>
  <w:style w:type="paragraph" w:styleId="Style11">
    <w:name w:val="Παράγραφος λίστας"/>
    <w:basedOn w:val="Normal"/>
    <w:qFormat/>
    <w:pPr>
      <w:widowControl w:val="false"/>
      <w:autoSpaceDE w:val="false"/>
      <w:ind w:left="428" w:hanging="162"/>
    </w:pPr>
    <w:rPr>
      <w:rFonts w:ascii="Tahoma" w:hAnsi="Tahoma" w:eastAsia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27:00Z</dcterms:created>
  <dc:creator>User</dc:creator>
  <dc:description/>
  <dc:language>en-US</dc:language>
  <cp:lastModifiedBy>promithion1</cp:lastModifiedBy>
  <cp:lastPrinted>2022-07-27T09:53:00Z</cp:lastPrinted>
  <dcterms:modified xsi:type="dcterms:W3CDTF">2022-07-27T06:53:00Z</dcterms:modified>
  <cp:revision>530</cp:revision>
  <dc:subject/>
  <dc:title>ΕΛΛΗΝΙΚΗ ΔΗΜΟΚΡΑΤΙΑ</dc:title>
</cp:coreProperties>
</file>