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4"/>
          <w:szCs w:val="4"/>
        </w:rPr>
      </w:pPr>
      <w:r>
        <w:rPr>
          <w:rFonts w:cs="Arial" w:ascii="Comic Sans MS" w:hAnsi="Comic Sans MS"/>
          <w:color w:val="000000"/>
          <w:sz w:val="4"/>
          <w:szCs w:val="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2080728151" r:id="rId2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:   Προμήθεια οικοδομικών υλικών  για τις ανάγκες της υπηρεσ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 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8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ΕΝΤΥΠΟ  ΟΙΚΟΝΟΜΙΚΗΣ  ΠΡΟΣΦΟΡΑΣ</w:t>
      </w:r>
    </w:p>
    <w:p>
      <w:pPr>
        <w:pStyle w:val="Normal"/>
        <w:jc w:val="center"/>
        <w:rPr/>
      </w:pPr>
      <w:r>
        <w:rPr/>
        <w:t xml:space="preserve">Α. ΠΡΟΥΠΟΛΟΓΙΣΜΟΣ ΠΡΟΣΦΟΡΑΣ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96"/>
        <w:gridCol w:w="1276"/>
        <w:gridCol w:w="1134"/>
        <w:gridCol w:w="992"/>
        <w:gridCol w:w="1187"/>
      </w:tblGrid>
      <w:tr>
        <w:trPr>
          <w:trHeight w:val="4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4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Τιμή  Μονάδας (Ευρώ)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Σύνολο  Δαπάνη (Ευρώ)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Άμμος λατομείο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Μαρμαρόσκον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Τσιμέντο μαύρο (σε σάκκους των 50 Kg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Τσιμέντο λευκό (σε σάκκους των 50 Kg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Aσβέστης πολτός σε πλαστικό των 20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Προκατασκευασμένη πλάκα πεζοδρομίου από σκυρόδεμα, σε χρώμα λευκό, διαστάσεων 50x50x4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Πρόχυτο κράσπεδο 0,15X0,30 m από σκυρόδεμ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Χονδρόπλακα ακανόνιστη, προέλευσης Λεπενούς και πάχους 4,0-5,0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κυρόδεμα  κατηγορίας C  20-2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ιδηρούς οπλισμός Β 500 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ύνολο Α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Φ.Π.Α. (24%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Γενικό Σύνολο (Ευρώ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Ο Προσφέρον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Ονοματεπώνυμο υπογραφόντων και σφραγίδα)</w:t>
      </w:r>
    </w:p>
    <w:p>
      <w:pPr>
        <w:pStyle w:val="Normal"/>
        <w:rPr>
          <w:rFonts w:ascii="Comic Sans MS" w:hAnsi="Comic Sans MS" w:cs="Arial"/>
          <w:vanish/>
          <w:sz w:val="18"/>
          <w:szCs w:val="18"/>
        </w:rPr>
      </w:pPr>
      <w:r>
        <w:rPr>
          <w:rFonts w:cs="Arial" w:ascii="Comic Sans MS" w:hAnsi="Comic Sans MS"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vanish/>
          <w:sz w:val="26"/>
          <w:szCs w:val="26"/>
          <w:u w:val="single"/>
        </w:rPr>
      </w:pPr>
      <w:r>
        <w:rPr>
          <w:rFonts w:cs="Comic Sans MS" w:ascii="Comic Sans MS" w:hAnsi="Comic Sans MS"/>
          <w:b/>
          <w:vanish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85pt;height:29pt" filled="f" o:ole="">
                  <v:imagedata r:id="rId5" o:title=""/>
                </v:shape>
                <o:OLEObject Type="Embed" ProgID="" ShapeID="ole_rId4" DrawAspect="Content" ObjectID="_294284305" r:id="rId4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:   Προμήθεια οικοδομικών υλικών  </w:t>
            </w:r>
          </w:p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οικοδομικών υλικών για τις ανάγκες της υπηρεσ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 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8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Β. ΤΙΜΟΛΟΓΙΟ ΠΡΟΣΦΟΡΑΣ</w:t>
      </w:r>
    </w:p>
    <w:p>
      <w:pPr>
        <w:pStyle w:val="Default"/>
        <w:ind w:firstLine="426"/>
        <w:jc w:val="both"/>
        <w:rPr>
          <w:rFonts w:ascii="Comic Sans MS" w:hAnsi="Comic Sans MS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Comic Sans MS" w:hAnsi="Comic Sans MS"/>
          <w:b/>
          <w:color w:val="000000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1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Άμμος λατομείου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2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Μαρμαρόσκονη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3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σιμέντο μαύρο (σε σάκκους των 5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omic Sans MS" w:cs="Comic Sans MS" w:ascii="Comic Sans MS" w:hAnsi="Comic Sans MS"/>
                <w:b/>
                <w:szCs w:val="22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4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σιμέντο λευκό (σε σάκκους των 5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omic Sans MS" w:cs="Comic Sans MS" w:ascii="Comic Sans MS" w:hAnsi="Comic Sans MS"/>
                <w:b/>
                <w:szCs w:val="22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5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Ασβέστης πολτός σε πλαστικό των 2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6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ροκατασκευασμένη πλάκα πεζοδρομίου από σκυρόδεμα, σε χρώμα λευκό, διαστάσεων 50x50x4 cm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7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ρόχυτο κράσπεδο 0,15X0,30 m από σκυρόδεμα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533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8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Χονδρόπλακα ακανόνιστη, προέλευσης Λεπενούς και πάχους 4,0-5,0 cm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ιμή ανά m</w:t>
      </w:r>
      <w:r>
        <w:rPr/>
        <w:t>2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9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Σκυρόδεμα  κατηγορίας C  20-25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10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Σιδηρούς οπλισμός Β 500 C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χιλιόγραμμα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424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u w:val="single"/>
        </w:rPr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720" w:righ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Στις ανωτέρω τιμές δεν συμπεριλαμβάνεται Φ.Π.Α 24%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720" w:righ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αράδοση επί τόπου των έργασιών.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Ο Προσφέρον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Ονοματεπώνυμο υπογραφόντων και σφραγίδα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0z1">
    <w:name w:val="WW8Num10z1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eeees">
    <w:name w:val="S.µa .e.µe... µe es...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6:00Z</dcterms:created>
  <dc:creator>User</dc:creator>
  <dc:description/>
  <dc:language>en-US</dc:language>
  <cp:lastModifiedBy>user</cp:lastModifiedBy>
  <cp:lastPrinted>2018-05-07T11:04:00Z</cp:lastPrinted>
  <dcterms:modified xsi:type="dcterms:W3CDTF">2019-05-13T09:45:00Z</dcterms:modified>
  <cp:revision>3</cp:revision>
  <dc:subject/>
  <dc:title/>
</cp:coreProperties>
</file>